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ie apokalyptischen Reiter der Lehrerausbildung.</w:t>
      </w:r>
    </w:p>
    <w:p>
      <w:pPr>
        <w:pStyle w:val="Normal"/>
        <w:ind w:right="-426" w:hanging="0"/>
        <w:jc w:val="center"/>
        <w:rPr>
          <w:b/>
          <w:b/>
          <w:sz w:val="32"/>
        </w:rPr>
      </w:pPr>
      <w:r>
        <w:rPr>
          <w:b/>
          <w:sz w:val="32"/>
        </w:rPr>
        <w:t xml:space="preserve">Von falschen Feindbildern und neueren Tendenzen in der </w:t>
      </w:r>
    </w:p>
    <w:p>
      <w:pPr>
        <w:pStyle w:val="Normal"/>
        <w:ind w:right="-426" w:hanging="0"/>
        <w:jc w:val="center"/>
        <w:rPr>
          <w:b/>
          <w:b/>
          <w:sz w:val="32"/>
        </w:rPr>
      </w:pPr>
      <w:r>
        <w:rPr>
          <w:b/>
          <w:sz w:val="32"/>
        </w:rPr>
        <w:t>zweiten Ausbildungsphase</w:t>
      </w:r>
    </w:p>
    <w:p>
      <w:pPr>
        <w:pStyle w:val="Normal"/>
        <w:ind w:right="-426" w:hanging="0"/>
        <w:jc w:val="center"/>
        <w:rPr>
          <w:b/>
          <w:b/>
          <w:sz w:val="32"/>
        </w:rPr>
      </w:pPr>
      <w:r>
        <w:rPr>
          <w:b/>
          <w:sz w:val="32"/>
        </w:rPr>
      </w:r>
    </w:p>
    <w:p>
      <w:pPr>
        <w:pStyle w:val="Normal"/>
        <w:ind w:right="-426" w:hanging="0"/>
        <w:jc w:val="center"/>
        <w:rPr>
          <w:i/>
          <w:i/>
          <w:sz w:val="30"/>
        </w:rPr>
      </w:pPr>
      <w:r>
        <w:rPr>
          <w:i/>
          <w:sz w:val="30"/>
        </w:rPr>
        <w:t>Andreas Nieweler</w:t>
      </w:r>
    </w:p>
    <w:p>
      <w:pPr>
        <w:pStyle w:val="Normal"/>
        <w:ind w:right="-426" w:hanging="0"/>
        <w:jc w:val="center"/>
        <w:rPr>
          <w:i/>
          <w:i/>
          <w:sz w:val="30"/>
        </w:rPr>
      </w:pPr>
      <w:r>
        <w:rPr>
          <w:i/>
          <w:sz w:val="30"/>
        </w:rPr>
      </w:r>
    </w:p>
    <w:p>
      <w:pPr>
        <w:pStyle w:val="Normal"/>
        <w:ind w:right="-426" w:hanging="0"/>
        <w:jc w:val="center"/>
        <w:rPr>
          <w:i/>
          <w:i/>
          <w:sz w:val="30"/>
        </w:rPr>
      </w:pPr>
      <w:r>
        <w:rPr>
          <w:i/>
          <w:sz w:val="30"/>
        </w:rPr>
      </w:r>
    </w:p>
    <w:p>
      <w:pPr>
        <w:pStyle w:val="Normal"/>
        <w:ind w:right="-426" w:hanging="0"/>
        <w:rPr>
          <w:b/>
          <w:b/>
          <w:sz w:val="32"/>
        </w:rPr>
      </w:pPr>
      <w:r>
        <w:rPr>
          <w:sz w:val="22"/>
        </w:rPr>
        <w:t xml:space="preserve">überarbeitete Fassung eines Artikels, der in der Zeitschrift </w:t>
      </w:r>
      <w:r>
        <w:rPr>
          <w:i/>
          <w:sz w:val="22"/>
        </w:rPr>
        <w:t>Seminar</w:t>
      </w:r>
      <w:r>
        <w:rPr>
          <w:sz w:val="22"/>
        </w:rPr>
        <w:t>, Heft 3/1999, erschienen ist. Er bezieht Stellung zu aktuellen Fragen der Lehrerausbildung (veränderte Rolle von Referendar und Ausbilder, Subjektorientierung, Lehrerausbildung im Spiegelbild der öffentlichen Meinung).</w:t>
      </w:r>
    </w:p>
    <w:p>
      <w:pPr>
        <w:pStyle w:val="Normal"/>
        <w:ind w:right="-426" w:hanging="0"/>
        <w:jc w:val="center"/>
        <w:rPr>
          <w:b/>
          <w:b/>
          <w:i/>
          <w:i/>
          <w:sz w:val="26"/>
        </w:rPr>
      </w:pPr>
      <w:r>
        <w:rPr>
          <w:b/>
          <w:i/>
          <w:sz w:val="26"/>
        </w:rPr>
      </w:r>
    </w:p>
    <w:p>
      <w:pPr>
        <w:pStyle w:val="Normal"/>
        <w:ind w:right="-426" w:hanging="0"/>
        <w:jc w:val="center"/>
        <w:rPr>
          <w:b/>
          <w:b/>
          <w:i/>
          <w:i/>
          <w:sz w:val="26"/>
        </w:rPr>
      </w:pPr>
      <w:r>
        <w:rPr>
          <w:b/>
          <w:i/>
          <w:sz w:val="26"/>
        </w:rPr>
      </w:r>
    </w:p>
    <w:p>
      <w:pPr>
        <w:pStyle w:val="Normal"/>
        <w:ind w:right="-426" w:hanging="0"/>
        <w:jc w:val="both"/>
        <w:rPr/>
      </w:pPr>
      <w:r>
        <w:rPr>
          <w:sz w:val="24"/>
        </w:rPr>
        <w:t xml:space="preserve">In </w:t>
      </w:r>
      <w:r>
        <w:rPr>
          <w:i/>
          <w:sz w:val="24"/>
        </w:rPr>
        <w:t>SEMINAR</w:t>
      </w:r>
      <w:r>
        <w:rPr>
          <w:sz w:val="24"/>
        </w:rPr>
        <w:t xml:space="preserve"> 2/1999 entwickelte Heribert Seifert unlängst seine "skeptischen Anmerkungen" zur Lehrerausbildung. Der autonome, kreative Referendar, der nicht nur Sachwissen vermitteln will, der Schüler- und Handlungsorientierung auf seine didaktischen Fahnen geschrieben hat, gehört, man höre und staune, zu den Feindbildern des Deutsch-Fachleiters. Positionen, die man in der heutigen Didaktik längst überwunden geglaubt hatte, werden plötzlich wieder hoffähig und sogar publikationswürdig.</w:t>
      </w:r>
    </w:p>
    <w:p>
      <w:pPr>
        <w:pStyle w:val="Normal"/>
        <w:ind w:right="-426" w:hanging="0"/>
        <w:jc w:val="both"/>
        <w:rPr>
          <w:sz w:val="24"/>
        </w:rPr>
      </w:pPr>
      <w:r>
        <w:rPr>
          <w:sz w:val="24"/>
        </w:rPr>
      </w:r>
    </w:p>
    <w:p>
      <w:pPr>
        <w:pStyle w:val="Normal"/>
        <w:ind w:right="-426" w:hanging="0"/>
        <w:jc w:val="both"/>
        <w:rPr>
          <w:sz w:val="24"/>
        </w:rPr>
      </w:pPr>
      <w:r>
        <w:rPr>
          <w:sz w:val="24"/>
        </w:rPr>
      </w:r>
    </w:p>
    <w:p>
      <w:pPr>
        <w:pStyle w:val="Normal"/>
        <w:ind w:right="-426" w:hanging="0"/>
        <w:jc w:val="both"/>
        <w:rPr>
          <w:b/>
          <w:b/>
          <w:sz w:val="24"/>
        </w:rPr>
      </w:pPr>
      <w:r>
        <w:rPr>
          <w:b/>
          <w:sz w:val="24"/>
        </w:rPr>
        <w:t>Falsche Feinde</w:t>
      </w:r>
    </w:p>
    <w:p>
      <w:pPr>
        <w:pStyle w:val="Normal"/>
        <w:ind w:right="-426" w:hanging="0"/>
        <w:jc w:val="both"/>
        <w:rPr>
          <w:b/>
          <w:b/>
          <w:sz w:val="24"/>
        </w:rPr>
      </w:pPr>
      <w:r>
        <w:rPr>
          <w:b/>
          <w:sz w:val="24"/>
        </w:rPr>
      </w:r>
    </w:p>
    <w:p>
      <w:pPr>
        <w:pStyle w:val="Normal"/>
        <w:ind w:right="-426" w:hanging="0"/>
        <w:jc w:val="both"/>
        <w:rPr/>
      </w:pPr>
      <w:r>
        <w:rPr>
          <w:sz w:val="24"/>
        </w:rPr>
        <w:t xml:space="preserve">Worum geht es im Einzelnen? Der besagte Kollege spricht sich wiederholt (cf. Seifert 1998) gegen eine "Neuorientierung" der Lehrerausbildung aus, die er mit Schlagwörtern wie "Subjektorientierung", einer veränderten Rolle der Ausbilder, einer vermeintlichen "Ausdünnung der fachlichen Substanz" in der Lehrerausbildung sowie einer zu befürchtenden "Sozialpädagogisierung der Lehrerrolle" zu belegen sucht (Seifert 1999). Wegbereiter dieser Veränderungen sind laut Seifert auf der institutionell-organisatorischen Ebene die Denkschrift der NRW-Bildungskommission </w:t>
      </w:r>
      <w:r>
        <w:rPr>
          <w:i/>
          <w:sz w:val="24"/>
        </w:rPr>
        <w:t>Zukunft der Bildung - Schule der Zukunft</w:t>
      </w:r>
      <w:r>
        <w:rPr>
          <w:sz w:val="24"/>
        </w:rPr>
        <w:t xml:space="preserve"> und das nordrhein-westfälische </w:t>
      </w:r>
      <w:r>
        <w:rPr>
          <w:i/>
          <w:sz w:val="24"/>
        </w:rPr>
        <w:t>Seminarrahmenkonzept</w:t>
      </w:r>
      <w:r>
        <w:rPr>
          <w:sz w:val="24"/>
        </w:rPr>
        <w:t>, auf der wissenschaftlich-erkenntnistheoretischen Ebene der radikale Konstruktivismus.</w:t>
      </w:r>
    </w:p>
    <w:p>
      <w:pPr>
        <w:pStyle w:val="Normal"/>
        <w:ind w:right="-426" w:hanging="0"/>
        <w:jc w:val="both"/>
        <w:rPr>
          <w:sz w:val="24"/>
        </w:rPr>
      </w:pPr>
      <w:r>
        <w:rPr>
          <w:sz w:val="24"/>
        </w:rPr>
      </w:r>
    </w:p>
    <w:p>
      <w:pPr>
        <w:pStyle w:val="Normal"/>
        <w:ind w:right="-426" w:hanging="0"/>
        <w:jc w:val="both"/>
        <w:rPr>
          <w:sz w:val="24"/>
        </w:rPr>
      </w:pPr>
      <w:r>
        <w:rPr>
          <w:sz w:val="24"/>
        </w:rPr>
        <w:t>Der Autor beschreibt in seinem Artikel ein abenteuerliches Panoptikum pädagogischer Irrlehren: Er ist gegen eine Subjektorientierung in der Referendarausbildung und bedauert die "kopernikanische Wende": "Weg von einer funktional auf die objektiv [wer definiert diese? A.N.] gegebenen Anforderungen des Berufs angelegten Ausbildung, hin zur Pflege der Befindlichkeit der beteiligten Subjekte" (Seifert 1999:145); er ist ferner gegen den beratenden und Hilfen zur Selbstausbildung gebenden Aspekt des Gesprächs im Anschluss an mitgeschauten Unterricht ("Die einschlägigen Empfehlungen...verwandeln das Gespräch über den Unterricht in einen wahren Rausch von Empathie und Akzeptanz, von Trost und Lob", 146; das Beratungsgespräch "nimmt Züge einer therapeutischen Sitzung an", 147). Auch Begriffe wie Handlungsorientierung ("Dübeln statt grübeln", 148), ganzheitliches Lernen (147), Kreativität (ebenda), die Reformpädagogik schlechthin (151), ja sogar "Gruppenarbeit und Schülerpartizipation" (ebenda) geraten in das Schussfeld des Autors. Damit sind so gut wie alle didaktischen Fronten eröffnet, die es überhaupt nur gibt. Über alldem jedoch schwebt das Feindbild der "Dequalifizierung und Deprofessionalisierung  des Lehrerberufs" (149).</w:t>
      </w:r>
    </w:p>
    <w:p>
      <w:pPr>
        <w:pStyle w:val="Normal"/>
        <w:ind w:right="-426" w:hanging="0"/>
        <w:jc w:val="both"/>
        <w:rPr>
          <w:sz w:val="24"/>
        </w:rPr>
      </w:pPr>
      <w:r>
        <w:rPr>
          <w:sz w:val="24"/>
        </w:rPr>
      </w:r>
    </w:p>
    <w:p>
      <w:pPr>
        <w:pStyle w:val="Normal"/>
        <w:ind w:right="-426" w:hanging="0"/>
        <w:jc w:val="both"/>
        <w:rPr/>
      </w:pPr>
      <w:r>
        <w:rPr>
          <w:sz w:val="24"/>
        </w:rPr>
        <w:t xml:space="preserve">Wer bisher glaubte, wir hätten die Phase jener Didaktik und Methodik überwunden, die sich durch einen schamanenhaften Glauben an Sachorientierung auszeichnet (Seifert: der Referendarausbilder "als Anwalt der Sachen", 147; "das sachlich Richtige wird durch das politisch Korrekte...ersetzt", 149), völlig unabhängig von der Person des Referendars, wird von Seifert eines Anderen belehrt. Sein ewiges Lamentieren über die "Vernachlässigung der fachlichen Qualifikationen" und die "Ausdünnung der fachlichen Substanz" sind Unterstellungen, für die der konkrete Beweis schuldig bleibt. Doch wie steht es mit positiv besetzten Gegenbildern? Diese sind in Seiferts Artikel nur schwer zu finden; sie lassen sich noch am ehesten auf die Formel "Instruktionsleistung des Lehrers" (152) bringen. Die Schuldigen sind schnell gefunden: das </w:t>
      </w:r>
      <w:r>
        <w:rPr>
          <w:i/>
          <w:sz w:val="24"/>
        </w:rPr>
        <w:t>Seminarrahmenkonzept</w:t>
      </w:r>
      <w:r>
        <w:rPr>
          <w:sz w:val="24"/>
        </w:rPr>
        <w:t xml:space="preserve"> und die Pädagogik "zeitgenössischer Manuale". Ihre vermeintlichen apokalyptischen Reiter heißen  "Subjektorientierung", "Handlungsorientierung", "ganzheitliches Lernen", "Beraterrolle des Ausbilders". Ein weiteres falsches Feindbild sieht Seifert in der Gestalt eines Referendars, der einfach nur mehr möchte, als 'Stunden halten' zu lernen. Ist es aber nicht gerade das Verdienst des </w:t>
      </w:r>
      <w:r>
        <w:rPr>
          <w:i/>
          <w:sz w:val="24"/>
        </w:rPr>
        <w:t>Seminarrahmenkonzepts</w:t>
      </w:r>
      <w:r>
        <w:rPr>
          <w:sz w:val="24"/>
        </w:rPr>
        <w:t>, die Situation etwas differenzierter zu sehen, und neben der Lehrerfunktion 'Unterrichten' auch noch eine Ausbildung in den Bereichen 'Beraten, Erziehen, Beurteilen, Organisieren und Innovieren' anzustreben, weil die Berufstätigkeit des Lehrers nun mal eine komplexe Handlungskompetenz voraussetzt?</w:t>
      </w:r>
    </w:p>
    <w:p>
      <w:pPr>
        <w:pStyle w:val="Normal"/>
        <w:ind w:right="-426" w:hanging="0"/>
        <w:jc w:val="both"/>
        <w:rPr>
          <w:sz w:val="24"/>
        </w:rPr>
      </w:pPr>
      <w:r>
        <w:rPr>
          <w:sz w:val="24"/>
        </w:rPr>
      </w:r>
    </w:p>
    <w:p>
      <w:pPr>
        <w:pStyle w:val="Normal"/>
        <w:ind w:right="-426" w:hanging="0"/>
        <w:jc w:val="both"/>
        <w:rPr>
          <w:sz w:val="24"/>
        </w:rPr>
      </w:pPr>
      <w:r>
        <w:rPr>
          <w:sz w:val="24"/>
        </w:rPr>
        <w:t>Selbstverständlich steht das Bemühen des Referndars, guten Unterricht in den von ihm vertretenenen Fächern zu halten, nach wie vor im Zentrum der zweiten Lehrerausbildungsphase. Doch was ist ein guter Unterricht heute? Wie könnte er ohne Schüler- und Handlungsorientierung, ohne die Schaffung offener Lernsituationen, ohne Methodenvielfalt und Rücksichtnahme auf die je individuellen Bedürfnisse der Lerner funktionieren? Unterricht ist eben vielschichtig und enthält, ob man es will oder nicht, neben der inhaltlich-sachlichen Ebene auch eine soziale Komponente, deren Berücksichtigung den Lehrer nicht automatisch zum "omnipotenten Sozialarbeiter" oder "dilettierenden Hobbypsychologen" degradiert (Seifert 1999:149). Die von Seifert so gescholtene Denkschrift fordert übrigens gemäß den "erweiterten Aufgaben" und "veränderten Schwerpunkten der Erziehungs- und Unterrichtsziele" eine Reihe spezifischer Lehrerkompetenzen (fachlich-didaktische Kompetenz, methodische Kompetenz, Kompetenz zur Leitung von Lerngruppen, diagnostische Kompetenz, Beratungskompetenz, metakognitive Kompetenz, Medienkompetenz, Kooperations- und Teamfähigkeit; cf. Bildungskommission NRW 1995: 304 f). Dass man bei der Diskussion der hiermit verbundenen Konsequenzen für die zweite Phase durchaus Probleme sehen kann, ist nachvollziehbar; diese kann man austarieren ("sozialpädagogischer Jugenderzieher" vs. "fachbezogener Unterrichtsbeamter", siehe Terhart 1998:23), jedoch nicht auf einprägsame, populistische Floskeln herunterbrechen, wie Seifert dies tut mit seinem Vorwurf der ideologischen Unterwanderung der Lehrerausbildung.</w:t>
      </w:r>
    </w:p>
    <w:p>
      <w:pPr>
        <w:pStyle w:val="Normal"/>
        <w:ind w:right="-426" w:hanging="0"/>
        <w:jc w:val="both"/>
        <w:rPr>
          <w:sz w:val="24"/>
        </w:rPr>
      </w:pPr>
      <w:r>
        <w:rPr>
          <w:sz w:val="24"/>
        </w:rPr>
      </w:r>
    </w:p>
    <w:p>
      <w:pPr>
        <w:pStyle w:val="Normal"/>
        <w:ind w:right="-426" w:hanging="0"/>
        <w:jc w:val="both"/>
        <w:rPr>
          <w:sz w:val="24"/>
        </w:rPr>
      </w:pPr>
      <w:r>
        <w:rPr>
          <w:sz w:val="24"/>
        </w:rPr>
      </w:r>
    </w:p>
    <w:p>
      <w:pPr>
        <w:pStyle w:val="Normal"/>
        <w:ind w:right="-426" w:hanging="0"/>
        <w:jc w:val="both"/>
        <w:rPr>
          <w:sz w:val="24"/>
        </w:rPr>
      </w:pPr>
      <w:r>
        <w:rPr>
          <w:b/>
          <w:sz w:val="24"/>
        </w:rPr>
        <w:t>Die pädagogische Welt in Schwarz und Weiß</w:t>
      </w:r>
    </w:p>
    <w:p>
      <w:pPr>
        <w:pStyle w:val="Normal"/>
        <w:ind w:right="-426" w:hanging="0"/>
        <w:jc w:val="both"/>
        <w:rPr>
          <w:sz w:val="24"/>
        </w:rPr>
      </w:pPr>
      <w:r>
        <w:rPr>
          <w:sz w:val="24"/>
        </w:rPr>
      </w:r>
    </w:p>
    <w:p>
      <w:pPr>
        <w:pStyle w:val="Normal"/>
        <w:ind w:right="-426" w:hanging="0"/>
        <w:jc w:val="both"/>
        <w:rPr>
          <w:sz w:val="24"/>
        </w:rPr>
      </w:pPr>
      <w:r>
        <w:rPr>
          <w:sz w:val="24"/>
        </w:rPr>
        <w:t>Im Folgenden möchte ich an ausgewählten Beispielen unter Beweis stellen, dass die Argumentation Seiferts lediglich mit einem "Entweder-Oder"-Schema arbeitet, dieses der Komplexität der Dinge jedoch nicht gerecht wird.</w:t>
      </w:r>
    </w:p>
    <w:p>
      <w:pPr>
        <w:pStyle w:val="Normal"/>
        <w:ind w:right="-426" w:hanging="0"/>
        <w:jc w:val="both"/>
        <w:rPr>
          <w:sz w:val="24"/>
        </w:rPr>
      </w:pPr>
      <w:r>
        <w:rPr>
          <w:sz w:val="24"/>
        </w:rPr>
        <w:t>1. Bildung und Ausbildung werden laut Seifert "durch Ego-Animation und Kommunikationskitsch ersetzt", Lernen sei nur noch "ziel- und inhaltslos" (145). Entweder kitschig, oder sachorientiert. Wenn beratende Rolle der Ausbilder und Hilfe zur Selbsthilfe, dann automatisch Beliebigkeit des Beratungsgesprächs ("Beratungs-Halma", 147).</w:t>
      </w:r>
    </w:p>
    <w:p>
      <w:pPr>
        <w:pStyle w:val="Normal"/>
        <w:ind w:right="-426" w:hanging="0"/>
        <w:jc w:val="both"/>
        <w:rPr/>
      </w:pPr>
      <w:r>
        <w:rPr>
          <w:sz w:val="24"/>
        </w:rPr>
        <w:t xml:space="preserve">2. Der von Seifert verteufelte Konstruktivismus - darüber wird noch zu reden sein - geht nach Seiferts Auffassung nicht von Ergebnis-, sondern von Prozessorientierung aus: "Nicht der Endzustand, die abschließend erreichte Qualifikation steht im Vordergrund, sondern ein konstruktivistisch verstandenes Lernen als andauernder Aggregatzustand der Subjekte..."(146). In der Tat, auch nach meiner Auffassung ist das </w:t>
      </w:r>
      <w:r>
        <w:rPr>
          <w:i/>
          <w:sz w:val="24"/>
        </w:rPr>
        <w:t>Wie</w:t>
      </w:r>
      <w:r>
        <w:rPr>
          <w:sz w:val="24"/>
        </w:rPr>
        <w:t xml:space="preserve"> des Lernens nicht vom </w:t>
      </w:r>
      <w:r>
        <w:rPr>
          <w:i/>
          <w:sz w:val="24"/>
        </w:rPr>
        <w:t>Was</w:t>
      </w:r>
      <w:r>
        <w:rPr>
          <w:sz w:val="24"/>
        </w:rPr>
        <w:t xml:space="preserve"> zu trennen. Die Entwicklung der Selbstreflexion der Lerner halte ich für eine wichtige Fähigkeit; Lern- und Arbeitstechniken haben nicht von ungefähr Eingang in den Unterricht gefunden. Bei all dem kann keine Rede davon sein, dass "das, </w:t>
      </w:r>
      <w:r>
        <w:rPr>
          <w:b/>
          <w:sz w:val="24"/>
        </w:rPr>
        <w:t>was</w:t>
      </w:r>
      <w:r>
        <w:rPr>
          <w:sz w:val="24"/>
        </w:rPr>
        <w:t xml:space="preserve"> gelernt werden soll, Verbindlichkeit und Konturen verliert und sich ins Vage und Beliebige auflöst" (146). Eben kein "Entweder-Oder", sondern ein "Sowohl- Als auch". Ein kurzes Beispiel aus dem Bereich der Fremdsprachendidaktik: Diese unterscheidet in Anlehnung an die kognitive Psychologie zwischen prozeduralem Wissen, dem 'Wie-Wissen', das zur Steuerung von Tätigkeiten eingesetzt wird, und dem deklarativen, dem 'Was-Wissen', das unser Faktenwissen repräsentiert. Beides zusammen macht den erfolgreichen Fremdsprachenlerner aus. Bei den Kognitionspsychologen herrscht Einigkeit darüber, dass Lernen eine strategienbestimmte Tätigkeit ist. In der Fremdsprachendidaktik wird im Übrigen seit mehr als 25 Jahren über eine stärkere Lernerorientierung diskutiert, und Gott sei Dank hat sich das Lehren stärker auf das Lernen und seine Bedingungen eingestellt. Die Befürchtung Seiferts, der Lerner werde "zur zentralen regulativen Größe stilisiert" (145), ist für andere ein Fortschritt der Didaktik.</w:t>
      </w:r>
    </w:p>
    <w:p>
      <w:pPr>
        <w:pStyle w:val="Normal"/>
        <w:ind w:right="-426" w:hanging="0"/>
        <w:jc w:val="both"/>
        <w:rPr>
          <w:sz w:val="24"/>
        </w:rPr>
      </w:pPr>
      <w:r>
        <w:rPr>
          <w:sz w:val="24"/>
        </w:rPr>
        <w:t>3. Entweder Affekt oder Kognition. Seifert: "Der Kult der 'offenen Lernsituationen' und des 'ganzheitlichen Lernens mit allen Sinnen' feiert fröhliche Urständ..." Und weiter heißt es: "In einem bemerkenswert antirationalen Affekt wird intellektuelle, kognitive Aktivität abgewertet" (147). Ist es nicht möglich, affektive und kognitive Lehr- und Lernziele gleichrangig anzusehen? Ist mehrkanaliges Lernen nicht ein notwendiger Reflex auf ein zu eindimensionales Lehren? Der Vorwurf der "einseitigen Favorisierung und Dogmatisierung bestimmter Vorgehensweisen" (ebenda) fällt hier auf den Kritiker zurück.</w:t>
      </w:r>
    </w:p>
    <w:p>
      <w:pPr>
        <w:pStyle w:val="Normal"/>
        <w:ind w:right="-426" w:hanging="0"/>
        <w:jc w:val="both"/>
        <w:rPr/>
      </w:pPr>
      <w:r>
        <w:rPr>
          <w:sz w:val="24"/>
        </w:rPr>
        <w:t xml:space="preserve">4. Entweder Kreativität oder Sachkenntnis. Entweder "der Kult handwerkelnder Kreativität" (148), oder Bewahrung der fachlichen Substanz. Eine Kritik an dem inflationär gebrauchten Begriff der Kreativität ist zwar berechtigt, jedoch suggeriert die Gegenüberstellung zu sachlich-fachlicher Substanz, dass das eine das andere ausschlösse. Kreative Unterrichtsverfahren haben, gerade in den philologischen Fächern, mittlerweile einen festen Platz erobert. Der von Seifert zitierte Essay Hartmut von Hentigs, </w:t>
      </w:r>
      <w:r>
        <w:rPr>
          <w:i/>
          <w:sz w:val="24"/>
        </w:rPr>
        <w:t>Kreativität - Hohe Erwartungen an einen schwachen Begriff</w:t>
      </w:r>
      <w:r>
        <w:rPr>
          <w:sz w:val="24"/>
        </w:rPr>
        <w:t>, wehrt sich zu Recht gegen die politisch-wirtschaftliche Instrumentalisierung der Kreativität (Stichwort: "Wir wollen in Gentechnik, Molekulartechnik, Managementtechnik etc. wieder vorn sein"), übertragen auf die Schule halte ich aber eher die Warnung v. Hentigs für wichtiger, dass zuviele fertige Lösungen, zuviel Perfektion, zuviel System, zuviel Vorgedachtes sich auf unsere Kreativitätsentfaltung beeinträchtigend auswirken. So mag ein jeder darin lesen, wonach er sucht.</w:t>
      </w:r>
    </w:p>
    <w:p>
      <w:pPr>
        <w:pStyle w:val="Normal"/>
        <w:ind w:right="-426" w:hanging="0"/>
        <w:jc w:val="both"/>
        <w:rPr>
          <w:sz w:val="24"/>
        </w:rPr>
      </w:pPr>
      <w:r>
        <w:rPr>
          <w:sz w:val="24"/>
        </w:rPr>
      </w:r>
    </w:p>
    <w:p>
      <w:pPr>
        <w:pStyle w:val="Normal"/>
        <w:ind w:right="-426" w:hanging="0"/>
        <w:jc w:val="both"/>
        <w:rPr>
          <w:sz w:val="24"/>
        </w:rPr>
      </w:pPr>
      <w:r>
        <w:rPr>
          <w:sz w:val="24"/>
        </w:rPr>
      </w:r>
    </w:p>
    <w:p>
      <w:pPr>
        <w:pStyle w:val="Normal"/>
        <w:ind w:right="-426" w:hanging="0"/>
        <w:jc w:val="both"/>
        <w:rPr>
          <w:b/>
          <w:b/>
          <w:sz w:val="24"/>
        </w:rPr>
      </w:pPr>
      <w:r>
        <w:rPr>
          <w:b/>
          <w:sz w:val="24"/>
        </w:rPr>
        <w:t>Didaktik aus konstruktivistischer Sicht</w:t>
      </w:r>
    </w:p>
    <w:p>
      <w:pPr>
        <w:pStyle w:val="Normal"/>
        <w:ind w:right="-426" w:hanging="0"/>
        <w:jc w:val="both"/>
        <w:rPr>
          <w:b/>
          <w:b/>
          <w:sz w:val="24"/>
        </w:rPr>
      </w:pPr>
      <w:r>
        <w:rPr>
          <w:b/>
          <w:sz w:val="24"/>
        </w:rPr>
      </w:r>
    </w:p>
    <w:p>
      <w:pPr>
        <w:pStyle w:val="Normal"/>
        <w:ind w:right="-426" w:hanging="0"/>
        <w:jc w:val="both"/>
        <w:rPr>
          <w:sz w:val="24"/>
        </w:rPr>
      </w:pPr>
      <w:r>
        <w:rPr>
          <w:sz w:val="24"/>
        </w:rPr>
        <w:t>In der Tat läßt sich über erkenntnistheoretische Grundannahmen des Konstruktivismus (wissenschaftlich genauer müßte man von verschiedenen Varianten konstruktivistischen Denkens sprechen) trefflich streiten. Die seit Platon diskutierte Frage, ob es eine Wirklichkeit unabhängig von den jeweiligen Subjekten gibt, kann an dieser Stelle nicht diskutiert werden. Ich habe auch nichts dagegen, wenn jemand dem Axiom des Konstruktivismus nicht folgen will, dass Wirklichkeit stets individuell konstruiert wird. Nur darf man einige Dinge nicht verwechseln: Der Konstruktivismus ist keine Lerntheorie, sondern er hat in unserem Bereich allenfalls dazu geführt, didaktische Positionen strenger vom Lerner aus zu denken. Der Konstruktivismus will niemanden bekehren, denn auch Konstruktionen über den Konstruktivismus können sich nur eigenverantwortlich, autonom und individuell vollziehen. Auch impliziert er keinesfalls die absurde Idee vom Verschwinden des Lehrers (Seifert 1999:146) oder das "Verschwinden der Wirklichkeit, die in den Fächerprofilen repräsentiert ist" (147). Seifert kann ich in zwei Folgerungen aus konstruktivistischer Sicht uneingeschränkt zustimmen, die er allerdings als Kritik versteht, ich hingegen im positiven Sinne deute - so unterschiedlich kann Verstehen konstruiert werden. Sie lauten:</w:t>
      </w:r>
    </w:p>
    <w:p>
      <w:pPr>
        <w:pStyle w:val="Normal"/>
        <w:ind w:right="-426" w:hanging="0"/>
        <w:jc w:val="both"/>
        <w:rPr>
          <w:sz w:val="24"/>
        </w:rPr>
      </w:pPr>
      <w:r>
        <w:rPr>
          <w:sz w:val="24"/>
        </w:rPr>
        <w:t>1. "Im handlungsorientierten Lernen hat die konstruktivistische Tätigkeit ihren adäquaten Ausdruck gefunden" (147). Das ist auch gut so, denn Lernen ohne Eigenaktivität kann nicht zur Überprüfung von Verstehenshypothesen führen.</w:t>
      </w:r>
    </w:p>
    <w:p>
      <w:pPr>
        <w:pStyle w:val="Normal"/>
        <w:ind w:right="-426" w:hanging="0"/>
        <w:jc w:val="both"/>
        <w:rPr/>
      </w:pPr>
      <w:r>
        <w:rPr>
          <w:sz w:val="24"/>
        </w:rPr>
        <w:t xml:space="preserve">2. "Und da er [der Referendar, A.N.] als autonomer Konstrukteur von Unterrichtswirklichkeit ja grundsätzlich seinem Ausbilder </w:t>
      </w:r>
      <w:r>
        <w:rPr>
          <w:i/>
          <w:sz w:val="24"/>
        </w:rPr>
        <w:t>gleichberechtigt</w:t>
      </w:r>
      <w:r>
        <w:rPr>
          <w:sz w:val="24"/>
        </w:rPr>
        <w:t xml:space="preserve"> [Hervorhebung von mir, A.N.] ist, muß ihm auch die 'Entscheidungsfreiheit darüber zugestanden werden, was er, an kritischen oder neuen Gedanken zulassen möchte oder nicht' (Aus dem 'Beratungspapier' eines Studienseminars)" (146). </w:t>
      </w:r>
    </w:p>
    <w:p>
      <w:pPr>
        <w:pStyle w:val="Normal"/>
        <w:ind w:right="-426" w:hanging="0"/>
        <w:jc w:val="both"/>
        <w:rPr/>
      </w:pPr>
      <w:r>
        <w:rPr>
          <w:sz w:val="24"/>
        </w:rPr>
        <w:t xml:space="preserve">Zeichnet sich nicht ein gutes Beratungsgespräch gerade dadurch aus, dass Referendar und Fachleiter sich gemeinsam über Inhalte, Unterrichtsbeobachtungen und den Zeitrahmen verständigen? Stichworte wären hier: Gelungenes präzisieren - Fragwürdiges thematisieren - Zukünftiges konkretisieren. Das Beratungsgespräch befindet sich somit immer in der Balance zwischen der Übermittlung von pädagogisch-didaktischen Informationen und der Anregung zu eigenständiger Reflexion. Dem Abgleichen von Wahrnehmungen kommt dabei entscheidende Bedeutung zu, denn dass Referendare Phasen des Unterrichts grundsätzlich oder tendenziell anders erlebt haben als ein Ausbilder, ist unbestritten. Wir Ausbilder sollten aber aufhören, den Referendaren dabei stets zu unterstellen, sie wollten von den "eigentlichen Problemen" ihrer Stunde ablenken. Was aber steckt hinter dieser Kritik an einer offenen Beratung? M.E. ist es die Angst vor der </w:t>
      </w:r>
      <w:r>
        <w:rPr>
          <w:i/>
          <w:sz w:val="24"/>
        </w:rPr>
        <w:t>Gleichberechtigung</w:t>
      </w:r>
      <w:r>
        <w:rPr>
          <w:sz w:val="24"/>
        </w:rPr>
        <w:t xml:space="preserve">. Diese halte ich jedoch für unberechtigt, weil ein gleichberechtigtes Auftreten im Beratungsgespräch doch nicht den Vorschuss des Ausbilders an Erfahrung und didaktischem Wissen in Abrede stellt. Auch Fachleiter müssen argumentativ überzeugen. Außerdem sei der Hinweis gestattet, dass es natürlich klare Übereinkünfte und Regeln über Falsch und Richtig gibt, gerade in den Fremdsprachen, und insofern gibt es auch objektivierbare Urteile. </w:t>
      </w:r>
    </w:p>
    <w:p>
      <w:pPr>
        <w:pStyle w:val="Normal"/>
        <w:ind w:right="-426" w:hanging="0"/>
        <w:jc w:val="both"/>
        <w:rPr>
          <w:sz w:val="24"/>
        </w:rPr>
      </w:pPr>
      <w:r>
        <w:rPr>
          <w:sz w:val="24"/>
        </w:rPr>
      </w:r>
    </w:p>
    <w:p>
      <w:pPr>
        <w:pStyle w:val="Normal"/>
        <w:ind w:right="-426" w:hanging="0"/>
        <w:jc w:val="both"/>
        <w:rPr/>
      </w:pPr>
      <w:r>
        <w:rPr>
          <w:sz w:val="24"/>
        </w:rPr>
        <w:t xml:space="preserve">Die Zeitschrift </w:t>
      </w:r>
      <w:r>
        <w:rPr>
          <w:i/>
          <w:sz w:val="24"/>
        </w:rPr>
        <w:t>Der Fremdsprachliche Unterricht - Französisch</w:t>
      </w:r>
      <w:r>
        <w:rPr>
          <w:sz w:val="24"/>
        </w:rPr>
        <w:t xml:space="preserve"> des Friedrich-Verlages, und hier vor allem das Themenheft Nr. 32 (1998) </w:t>
      </w:r>
      <w:r>
        <w:rPr>
          <w:i/>
          <w:sz w:val="24"/>
        </w:rPr>
        <w:t>Konstruktiv lernen und lehren</w:t>
      </w:r>
      <w:r>
        <w:rPr>
          <w:sz w:val="24"/>
        </w:rPr>
        <w:t>, scheint es Seifert besonders angetan zu haben. Als Mitherausgeber dieser Zeitschrift kann ich das von Seifert gefällte Urteil, "das Konstruktivismus-Heft verzichte nicht von ungefähr auf Unterrichtsmodelle zur Grammatik", demnach werde "das sachlich Richtige durch das politisch Korrekte, Wissenschaftsorientierung durch Gesinnungstüchtigkeit ersetzt" (149), nicht öffentlich stehenlassen. Es ist völlig legitim und sogar notwendig, dass didaktische Fachzeitschriften sich neueren Themen und Theorien der Wissenschaft widmen, gerade wenn sie sich Innovationen zum Ziel setzen. Dass dabei ein Themenheft nicht die gesamte Bandbreite des Französischunterrichts abdecken kann, sollte sich eigentlich von selbst verstehen. Sollte Seifert ernsthaft nach konstruktivistischen Modellen zur Vermittlung von Grammatik, Wortschatz etc. suchen, was ich ihm nicht unterstellen möchte, würde er fündig in Heft 40/1999 (</w:t>
      </w:r>
      <w:r>
        <w:rPr>
          <w:i/>
          <w:sz w:val="24"/>
        </w:rPr>
        <w:t>Grammatik</w:t>
      </w:r>
      <w:r>
        <w:rPr>
          <w:sz w:val="24"/>
        </w:rPr>
        <w:t>: Artikel von Leupold, De Florio-Hansen) oder in Heft 23/1996 (</w:t>
      </w:r>
      <w:r>
        <w:rPr>
          <w:i/>
          <w:sz w:val="24"/>
        </w:rPr>
        <w:t>Wortschatz lernen</w:t>
      </w:r>
      <w:r>
        <w:rPr>
          <w:sz w:val="24"/>
        </w:rPr>
        <w:t xml:space="preserve">: Artikel von De Florio-Hansen) des </w:t>
      </w:r>
      <w:r>
        <w:rPr>
          <w:i/>
          <w:sz w:val="24"/>
        </w:rPr>
        <w:t>Fremdsprachlichen Unterricht - Französisch</w:t>
      </w:r>
      <w:r>
        <w:rPr>
          <w:sz w:val="24"/>
        </w:rPr>
        <w:t>. Inzwischen hat die Diskussion über eine konstruktivistische Fremdsprachendidaktik an Dynamik gewonnen, was sich an einschlägigen Veröffentlichungen ablesen läßt (Wolff 1994, Wendt 1996, Müller 1996). Aber auch die Allgemeine Didaktik und die Literatur zur Lehrerausbildung haben sich diesem Thema gestellt; so z.B. Bovet/Huwendiek (1998:112).</w:t>
      </w:r>
    </w:p>
    <w:p>
      <w:pPr>
        <w:pStyle w:val="Normal"/>
        <w:ind w:right="-426" w:hanging="0"/>
        <w:jc w:val="both"/>
        <w:rPr>
          <w:sz w:val="24"/>
        </w:rPr>
      </w:pPr>
      <w:r>
        <w:rPr>
          <w:sz w:val="24"/>
        </w:rPr>
      </w:r>
    </w:p>
    <w:p>
      <w:pPr>
        <w:pStyle w:val="Normal"/>
        <w:ind w:right="-426" w:hanging="0"/>
        <w:jc w:val="both"/>
        <w:rPr/>
      </w:pPr>
      <w:r>
        <w:rPr>
          <w:sz w:val="24"/>
        </w:rPr>
        <w:t xml:space="preserve">Auch ein von mir verfasster Artikel  mit dem Titel "Konstruktion von Verstehenshypothesen im Umgang mit Lesetexten" (Nieweler 1998) im bereits erwähnten Konstruktivismus-Heft bietet Heribert Seifert Anlass zur Empörung, der in dem Vorwurf der "Zerstörung von rationalem fachlichem Lernen" (148) gipfelt. Was war geschehen? Ungeheuerliches: Ich hatte in einer Unterrichtsreihe zu dem Jugendbuch </w:t>
      </w:r>
      <w:r>
        <w:rPr>
          <w:i/>
          <w:sz w:val="24"/>
        </w:rPr>
        <w:t>Le chat de Tigali</w:t>
      </w:r>
      <w:r>
        <w:rPr>
          <w:sz w:val="24"/>
        </w:rPr>
        <w:t xml:space="preserve"> des französischen Autors Didier Daeninckx die Schüler bei der Lektüre der ersten Seiten gebeten, begründende Vermutungen darüber anzustellen, wo die nun folgende Geschichte wohl spielen könnte: "Zu Beginn wurde der Text nur bis Zeile 11 [1. Seite] ausgeteilt, und die SchülerInnen wurden gebeten, Hypothesen über den Ort des Geschehens (= while-reading-activity) zu bilden, um diese anschließend in der Klasse zu viabilisieren" (Nieweler 1998:29). Die im Artikel abgedruckten Schüleräußerungen (cf. </w:t>
      </w:r>
      <w:r>
        <w:rPr>
          <w:i/>
          <w:sz w:val="24"/>
        </w:rPr>
        <w:t>Document 2</w:t>
      </w:r>
      <w:r>
        <w:rPr>
          <w:sz w:val="24"/>
        </w:rPr>
        <w:t xml:space="preserve">) belegen, dass sich die Schüler bei ihren Hypothesen sowohl von Weltwissen (im Text auftretende Indikatoren für Unterentwicklung; physiogeografische Kenntnisse: Klima, Wüsten) als auch von Allgemeinwissen (Benutzung eines Jeep; </w:t>
      </w:r>
      <w:r>
        <w:rPr>
          <w:i/>
          <w:sz w:val="24"/>
        </w:rPr>
        <w:t>muezzin</w:t>
      </w:r>
      <w:r>
        <w:rPr>
          <w:sz w:val="24"/>
        </w:rPr>
        <w:t xml:space="preserve"> als Hinweis auf die islamische Religion) und von ihrem Sprachgefühl (arabisch klingende Ortsnamen) haben leiten lassen. Im Fortgang des Textes, den die Schüler sukzessive kennen lernen, stellt sich heraus, dass die Geschichte in Algerien spielt. Dass weniger plausible Hypothesen (ein Schüler vermutete "Indien") von den Mitschülern im Interpretationsgespräch als weniger wahrscheinlich eingestuft wurden, ist ein normaler und beabsichtigter Vorgang bei </w:t>
      </w:r>
      <w:r>
        <w:rPr>
          <w:i/>
          <w:sz w:val="24"/>
        </w:rPr>
        <w:t>offen</w:t>
      </w:r>
      <w:r>
        <w:rPr>
          <w:sz w:val="24"/>
        </w:rPr>
        <w:t xml:space="preserve"> angelegten literarischen Texten, die auch als solche im Unterricht behandelt werden. Hierzu Seifert: "Bedeutsam ist diese Stelle, weil auch eindeutige geographische Angaben hier als grundsätzlich interpretations- bzw. konstruktionsfähig gelten und Fehler nur per Konsens zurückgewiesen werden" (148). Wenn man Dinge aus dem Zusammenhang reißt, kann man sie leicht in das Licht rücken, das man gerade gerne hätte.</w:t>
      </w:r>
    </w:p>
    <w:p>
      <w:pPr>
        <w:pStyle w:val="Normal"/>
        <w:ind w:right="-426" w:hanging="0"/>
        <w:jc w:val="both"/>
        <w:rPr>
          <w:sz w:val="24"/>
        </w:rPr>
      </w:pPr>
      <w:r>
        <w:rPr>
          <w:sz w:val="24"/>
        </w:rPr>
      </w:r>
    </w:p>
    <w:p>
      <w:pPr>
        <w:pStyle w:val="Normal"/>
        <w:ind w:right="-426" w:hanging="0"/>
        <w:jc w:val="both"/>
        <w:rPr>
          <w:sz w:val="24"/>
        </w:rPr>
      </w:pPr>
      <w:r>
        <w:rPr>
          <w:sz w:val="24"/>
        </w:rPr>
        <w:t>Im Übrigen wundert mich die Empörung eines Philologen darüber, dass das Verstehen von Texten subjektabhängig ist. Selbst wenn man mit konstruktivistischen Sichtweisen nichts im Sinn hat, hat uns doch eigentlich die Hermeneutik seit Dilthey und Gadamer gelehrt, in welcher Wechselwirkung Autor, Text und Interpret stehen. Ich bleibe dabei: Bedeutung ist stets konnotativ, immer Bedeutung für jemanden, und jeder Verstehensakt ist subjektiv und tentativ zugleich (Nieweler 1998:31). Nichts anderes sollte mein Unterrichtsversuch bewiesen haben. Wenn man damit die Dimension der "sachlichen Richtigkeit" der Lehrerausbildung in den philologischen Fächern dem Untergang geweiht sieht, erscheint mir dies eher als Mischung von fin de siècle-Stimmung und billiger Polemik.</w:t>
      </w:r>
    </w:p>
    <w:p>
      <w:pPr>
        <w:pStyle w:val="Normal"/>
        <w:ind w:right="-426" w:hanging="0"/>
        <w:jc w:val="both"/>
        <w:rPr>
          <w:sz w:val="24"/>
        </w:rPr>
      </w:pPr>
      <w:r>
        <w:rPr>
          <w:sz w:val="24"/>
        </w:rPr>
      </w:r>
    </w:p>
    <w:p>
      <w:pPr>
        <w:pStyle w:val="Normal"/>
        <w:ind w:right="-426" w:hanging="0"/>
        <w:jc w:val="both"/>
        <w:rPr>
          <w:sz w:val="24"/>
        </w:rPr>
      </w:pPr>
      <w:r>
        <w:rPr>
          <w:sz w:val="24"/>
        </w:rPr>
        <w:t>Eine abschließende Bemerkung noch zum verwandten Deutschunterricht. Ein Leipziger Deutschlehrer beklagte vor einiger Zeit, dass die Vertreter seines Faches kurz nach der Wende von Orientierungslosigkeit gekennzeichnet waren: "Eine fatale Konsequenz der Verunsicherung vieler Kollegen im Osten ist das Ausweichen auf abfragbares Wissen" (Böhme 1996:62 f). Er führt fort: "Das Problem des Verstehens, mit dem wir es zentral in unserem Fach zu tun haben, besteht darin, daß wir nie wissen, wohin es uns führen wird. Und da Verstehen immer etwas Persönliches ist, wissen wir vorher nicht, was der Schüler jeweils machen wird, wie er die Welt nach den von uns inaugurierten Verstehensprozessen beurteilen wird. Die Offenheit im Fach Deutsch ist also eine prinzipielle." Nur gut, dass es Fächer gibt, in denen "Subjektorientierung" zum Selbstverständnis gehört!</w:t>
      </w:r>
    </w:p>
    <w:p>
      <w:pPr>
        <w:pStyle w:val="Normal"/>
        <w:ind w:right="-426" w:hanging="0"/>
        <w:jc w:val="both"/>
        <w:rPr>
          <w:sz w:val="24"/>
        </w:rPr>
      </w:pPr>
      <w:r>
        <w:rPr>
          <w:sz w:val="24"/>
        </w:rPr>
      </w:r>
    </w:p>
    <w:p>
      <w:pPr>
        <w:pStyle w:val="Normal"/>
        <w:ind w:right="-426" w:hanging="0"/>
        <w:jc w:val="both"/>
        <w:rPr>
          <w:sz w:val="24"/>
        </w:rPr>
      </w:pPr>
      <w:r>
        <w:rPr>
          <w:sz w:val="24"/>
        </w:rPr>
      </w:r>
    </w:p>
    <w:p>
      <w:pPr>
        <w:pStyle w:val="Normal"/>
        <w:ind w:right="-426" w:hanging="0"/>
        <w:jc w:val="both"/>
        <w:rPr>
          <w:sz w:val="24"/>
        </w:rPr>
      </w:pPr>
      <w:r>
        <w:rPr>
          <w:b/>
          <w:sz w:val="24"/>
        </w:rPr>
        <w:t>Volkes Stimme zur Lehrerausbildung</w:t>
      </w:r>
    </w:p>
    <w:p>
      <w:pPr>
        <w:pStyle w:val="Normal"/>
        <w:ind w:right="-426" w:hanging="0"/>
        <w:jc w:val="both"/>
        <w:rPr>
          <w:sz w:val="24"/>
        </w:rPr>
      </w:pPr>
      <w:r>
        <w:rPr>
          <w:sz w:val="24"/>
        </w:rPr>
      </w:r>
    </w:p>
    <w:p>
      <w:pPr>
        <w:pStyle w:val="Normal"/>
        <w:ind w:right="-426" w:hanging="0"/>
        <w:jc w:val="both"/>
        <w:rPr/>
      </w:pPr>
      <w:r>
        <w:rPr>
          <w:sz w:val="24"/>
        </w:rPr>
        <w:t xml:space="preserve">Abschließend möchte ich den Blick weiten und mich einer Bewertung der Lehrerausbildung in Deutschland zuwenden, die gewissermaßen von außen, aus journalistischer Perspektive, erfolgt. Ich glaube, dass dieses gewinnbringender ist als die Position Seiferts, die sich im Übrigen gängiger rhetorischer Klischees bedient und m.E. nicht auf die wahren Probleme der Lehrerausbildung zu sprechen kommt, was die folgenden Zitate tun mögen. In einem </w:t>
      </w:r>
      <w:r>
        <w:rPr>
          <w:i/>
          <w:sz w:val="24"/>
        </w:rPr>
        <w:t>FOCUS</w:t>
      </w:r>
      <w:r>
        <w:rPr>
          <w:sz w:val="24"/>
        </w:rPr>
        <w:t xml:space="preserve">-Artikel von 1996 zur Befindlichkeit unseres Schulwesens bringt Sabine Brinck die Sache auf den Punkt: Die Welt hat sich verändert, die Schule aber nicht. In dem bisweilen von "neuer Oberflächlichkeit" gekennzeichneten Nachrichtenmagazin finden sich dennoch neuralgische Punkte der Außenwahrnehmung von Schule und Lehrerverhalten bzw. -kompetenz wieder, die Anlass zum Nachdenken geben: Der "Fluchtreflex" der Lehrer nach Stundenende, der Argwohn, mit dem sich alle an Schule Beteiligten begegnen, und, als immanente Kritik an der bisherigen Lehrerausbildung, folgende Bemerkung: "Die flexible Schule der Zukunft braucht vor allem flexible Lehrer und nicht nur Skeptiker. Auf ihre vielen 'unpädagogischen' und 'nichtfachlichen' Aufgaben bereitet sie weder Aus- noch Fortbildung zureichend vor" (Brinck 1996:154). In einer Examensstunde im Fach Geschichte hatte ich mal gehört, dass man sich auch durch Unterlassung von Dingen schuldig machen kann. Das </w:t>
      </w:r>
      <w:r>
        <w:rPr>
          <w:i/>
          <w:sz w:val="24"/>
        </w:rPr>
        <w:t>Seminarrahmenkonzept</w:t>
      </w:r>
      <w:r>
        <w:rPr>
          <w:sz w:val="24"/>
        </w:rPr>
        <w:t xml:space="preserve"> für die Sekundarstufe II geht in seinen Grundannahmen davon aus, dass sich in einigen Bereichen ein ganz deutlicher Wandel im Lern- und Sozialverhalten der Schüler zeigt: Es fehlt ihnen häufig die Fähigkeit zum Dialog und zur Toleranz, die Familienstrukturen haben sich geändert, die Umwelt der Schüler ist medialer geprägt (cf. Schulministerium NRW 1997:10 f). Die praktische Konsequenz für die Lehrerausbildung sieht das </w:t>
      </w:r>
      <w:r>
        <w:rPr>
          <w:i/>
          <w:sz w:val="24"/>
        </w:rPr>
        <w:t>Seminarrahmenkonzept</w:t>
      </w:r>
      <w:r>
        <w:rPr>
          <w:sz w:val="24"/>
        </w:rPr>
        <w:t xml:space="preserve"> völlig zu Recht in der Erweiterung der Leitfunktionen 'Unterrichten' und 'Erziehen' um im Alltagsleben der Schule so wichtige und stetig geforderte Bereiche wie 'Beraten' und 'Innovieren'. Letztlich hat die Aufschlüsselung einzelner Berufsfunktionen aber eine heuristisch-analytische Funktion, denn "die berufliche Handlungsfähigkeit der Lehrerin und des Lehrers ist in allen Situationen immer ganzheitlich herausgefordert, weil sich die verschiedenen Funktionen des Lehrerberufs im Alltagshandeln miteinander verschränken und überlagern" (ebenda:14). Fazit: Die 'neuen Schüler' brauchen 'neue Lehrer', die mehr können als "nur" gute Stunden vor der fachwissenschaftlichen Hoheit des Fachleiters abzuliefern. Dieses war m.E. immer schon Qualitätsmerkmal des 'guten Lehrers'.</w:t>
      </w:r>
    </w:p>
    <w:p>
      <w:pPr>
        <w:pStyle w:val="Normal"/>
        <w:ind w:right="-426" w:hanging="0"/>
        <w:jc w:val="both"/>
        <w:rPr>
          <w:sz w:val="24"/>
        </w:rPr>
      </w:pPr>
      <w:r>
        <w:rPr>
          <w:sz w:val="24"/>
        </w:rPr>
      </w:r>
    </w:p>
    <w:p>
      <w:pPr>
        <w:pStyle w:val="Normal"/>
        <w:ind w:right="-426" w:hanging="0"/>
        <w:jc w:val="both"/>
        <w:rPr/>
      </w:pPr>
      <w:r>
        <w:rPr>
          <w:sz w:val="24"/>
        </w:rPr>
        <w:t xml:space="preserve">Eine kleine Parenthese zu den Fähigkeiten, die einen guten Lehrer auszeichnen: Das Dortmunder Institut für Schulentwicklungsforschung (Hans-Günter Rolff und Mitarbeiter) hat dies in einer repräsentativen Schülerumfrage ermittelt. "Ein guter Lehrer sollte nach Ansicht der Schüler alle gleich behandeln (77 Prozent), gut erklären können (76 Prozent) und vertrauenswürdig sein (59 Prozent)" (Kanders u.a. 1996:35). Für die Arbeit im Seminar sollte man daraus ableiten, Lehrer sowohl in fachlich-didaktischen als auch in sozialen Kompetenzen auszubilden. Wer möchte, findet ähnliche Ideen unter dem Stichwort "Sozialkompetenz" im </w:t>
      </w:r>
      <w:r>
        <w:rPr>
          <w:i/>
          <w:sz w:val="24"/>
        </w:rPr>
        <w:t>Seminarrahmenkonzept</w:t>
      </w:r>
      <w:r>
        <w:rPr>
          <w:sz w:val="24"/>
        </w:rPr>
        <w:t xml:space="preserve"> (Verständigungsbereitschaft des Lehrers, Konflikt- und Konfliktvermeidungsfähigkeit usw.: 18).</w:t>
      </w:r>
    </w:p>
    <w:p>
      <w:pPr>
        <w:pStyle w:val="Normal"/>
        <w:ind w:right="-426" w:hanging="0"/>
        <w:jc w:val="both"/>
        <w:rPr>
          <w:sz w:val="24"/>
        </w:rPr>
      </w:pPr>
      <w:r>
        <w:rPr>
          <w:sz w:val="24"/>
        </w:rPr>
      </w:r>
    </w:p>
    <w:p>
      <w:pPr>
        <w:pStyle w:val="Normal"/>
        <w:ind w:right="-426" w:hanging="0"/>
        <w:jc w:val="both"/>
        <w:rPr/>
      </w:pPr>
      <w:r>
        <w:rPr>
          <w:sz w:val="24"/>
        </w:rPr>
        <w:t xml:space="preserve">Ganz ähnlich äußert sich übrigens auch der Entwicklungspsychologe Franz E. Weinert (1999:31), der als Desiderate für die Lehrerausbildung die Lehrerqualifikationen Sachkompetenz, Klassenführungskompetenz (siehe "alle Schüler gleich behandeln"), die didaktische und die diagnostische Kompetenz nennt. Weinert räumt mit einigen Irrtümern auf, die auch für die Lehrerausbildung von Bedeutung sind, so z.B. mit der Vorstellung, man solle und könne "unerwünschte Leistungsunterschiede zwischen den Schülern abbauen" (1999:30). Es erinnert an Seifert, wenn auch Weinert bisweilen nach dem "Entweder-Oder"-Schema argumentiert; er hält es nämlich für einen Irrtum, dass "an die Stelle des mühsamen Wissenserwerbs die Vermittlung von Schlüsselqualifikationen, Medienkompetenzen und Lernstrategien treten sollte" (ebenda). Die Erweiterung des Wissenskanons kann sich, ich wiederhole mich, aus meiner Sicht nur auf das 'Wissen wie' </w:t>
      </w:r>
      <w:r>
        <w:rPr>
          <w:i/>
          <w:sz w:val="24"/>
        </w:rPr>
        <w:t>und</w:t>
      </w:r>
      <w:r>
        <w:rPr>
          <w:sz w:val="24"/>
        </w:rPr>
        <w:t xml:space="preserve"> das 'Wissen was' beziehen. Nicht Inhalte oder Methoden, sondern Inhalte und Methoden.</w:t>
      </w:r>
    </w:p>
    <w:p>
      <w:pPr>
        <w:pStyle w:val="Normal"/>
        <w:ind w:right="-426" w:hanging="0"/>
        <w:jc w:val="both"/>
        <w:rPr>
          <w:sz w:val="24"/>
        </w:rPr>
      </w:pPr>
      <w:r>
        <w:rPr>
          <w:sz w:val="24"/>
        </w:rPr>
      </w:r>
    </w:p>
    <w:p>
      <w:pPr>
        <w:pStyle w:val="Normal"/>
        <w:ind w:right="-426" w:hanging="0"/>
        <w:jc w:val="both"/>
        <w:rPr/>
      </w:pPr>
      <w:r>
        <w:rPr>
          <w:sz w:val="24"/>
        </w:rPr>
        <w:t xml:space="preserve">Doch kehren wir zu Volkes Stimme zurück. Sabine Etzold hat in einem sehr lesenswerten Artikel in der </w:t>
      </w:r>
      <w:r>
        <w:rPr>
          <w:i/>
          <w:sz w:val="24"/>
        </w:rPr>
        <w:t>ZEIT</w:t>
      </w:r>
      <w:r>
        <w:rPr>
          <w:sz w:val="24"/>
        </w:rPr>
        <w:t xml:space="preserve"> mit dem Titel "Lehrer lernen das Falsche" den Finger in die Wunde eines Grundproblems der zweiten Ausbildungsphase gelegt. Auch sie konstatiert, dass die Anforderungen an die Schule zwar wachsen, die Ausbildung aber desolat sei. Unabhängig von ihrer Diskussion der Versuche einphasiger Lehrerausbildung scheint mir ihre Kritik am Referendariat bedenkenswert, die sie, den Vertreter eines Kultusministeriums zitierend, so beschreibt: "Zuerst bilden wir unsere künftigen Lehrer zu kleinen Professoren aus, und in einer zweiten Phase reinfantilisieren wir sie dann" (1997:33). Was mit dem Vorwurf der Infantilisierung von Akademikern gemeint ist, macht die Journalistin an der Beobachtung eines Unterrichtsbesuchs in einem Leistungskurs Englisch der 12. Klasse eines Gymnasiums fest: "Alles läuft wie geschmiert, die vierzehn Schüler machen kräftig mit, und die Referendarin hat ihnen einiges zu bieten: Diagramme entschlüsseln, Detektivspiel, das Spiel mit dem 'heißen Stuhl' - der Unterricht hat nicht nur hohen Lern-, sondern auch großen Unterhaltungswert. Im Grunde genommen aber ist das Ganze Theater - ein gut inszeniertes Unterrichtsspiel mit der Referendarin als Regisseurin, den Schülern als Schauspielern und dem Fachlehrer, dem Seminar- und Fachleiter als Zuschauern. Ein Kunststück im wahren Wortsinn also auf der Grundlage eines Unterrichtsentwurfs, der wie ein Drehbuch jeden Schritt vor- und verplant hat und automatisch abspult" (ebenda). Wie kommt es zu diesem Usus der Lehrproben als Showveranstaltungen? Es mag in der Natur einer bewertenden Ausbildung liegen, dass Referendare in ihrer "Zwitterexistenz als lernende Lehrer und lehrende Lerner" ihren Job möglichst gut machen wollen und sich dabei alles Erdenkliche einfallen lassen. Doch nach Jahren akademischer Sozialisation werden sie mit einem Ausbildungssystem konfrontiert, das häufig dazu neigt, die angehenden Lehrer in der Tat zu infantilisieren und sie in der Übernahme vermeintlich erfolgreicher Lehrerverhaltensmuster zu bestärken. Nicht von ungefähr kommt es so zu einem Gefühl der Unselbstständigkeit. Sabine Etzold (1997:34): "Eine mitunter dreißig Jahre und länger währende Biographie unausgesetzten Belehrtwerdens - in der Schule, der Hochschule und schließlich im Seminar... - erzeugt das Gefühl, unselbständig zu sein und bevormundet zu werden." Auch mein Fazit lautet, dass es an der Zeit ist, die erwachsenenpädagogische Dimension der Lehrerausbildung zu betonen und an die Ausbilder zu appellieren, Hilfen zur Selbstausbildung zu geben.</w:t>
      </w:r>
    </w:p>
    <w:p>
      <w:pPr>
        <w:pStyle w:val="Normal"/>
        <w:ind w:right="-426" w:hanging="0"/>
        <w:jc w:val="both"/>
        <w:rPr>
          <w:sz w:val="24"/>
        </w:rPr>
      </w:pPr>
      <w:r>
        <w:rPr>
          <w:sz w:val="24"/>
        </w:rPr>
      </w:r>
    </w:p>
    <w:p>
      <w:pPr>
        <w:pStyle w:val="Normal"/>
        <w:ind w:right="-426" w:hanging="0"/>
        <w:jc w:val="both"/>
        <w:rPr>
          <w:sz w:val="24"/>
        </w:rPr>
      </w:pPr>
      <w:r>
        <w:rPr>
          <w:sz w:val="24"/>
        </w:rPr>
        <w:t>Wie kürzlich in einem kleinen Aufsatz zur Lehrerausbildung zu lesen war, "braucht der Lehrberuf als Profession mehr als je zuvor eine solide Vorbereitung", denn "der Anteil der gestörten, benachteiligten und geschädigten Kinder in unseren Schulen nimmt ständig zu. Kulturelle Differenzen werden immer spürbarer. Gleichermaßen sollen auch Hochbegabungen gefördert und für alle ein sinnvolles Schulleben ermöglicht werden" (Bauersfeld 1999:58 ). Führwahr eine komplexe Tätigkeit, für die es einer vielseitigen Ausbildung bedarf. Der Glaube an Sachorientierung allein wird es nicht mehr richten können.</w:t>
      </w:r>
    </w:p>
    <w:p>
      <w:pPr>
        <w:pStyle w:val="Normal"/>
        <w:ind w:right="-426" w:hanging="0"/>
        <w:jc w:val="both"/>
        <w:rPr>
          <w:sz w:val="24"/>
        </w:rPr>
      </w:pPr>
      <w:r>
        <w:rPr>
          <w:sz w:val="24"/>
        </w:rPr>
      </w:r>
    </w:p>
    <w:p>
      <w:pPr>
        <w:pStyle w:val="Normal"/>
        <w:ind w:right="-426" w:hanging="0"/>
        <w:jc w:val="both"/>
        <w:rPr>
          <w:sz w:val="24"/>
        </w:rPr>
      </w:pPr>
      <w:r>
        <w:rPr>
          <w:b/>
          <w:sz w:val="24"/>
        </w:rPr>
        <w:t>Literatur</w:t>
      </w:r>
    </w:p>
    <w:p>
      <w:pPr>
        <w:pStyle w:val="Normal"/>
        <w:ind w:right="-426" w:hanging="0"/>
        <w:jc w:val="both"/>
        <w:rPr/>
      </w:pPr>
      <w:r>
        <w:rPr>
          <w:sz w:val="24"/>
        </w:rPr>
        <w:t xml:space="preserve">Bauersfeld, Heinrich (1999): Lehrerbildung als Scheinezyklus? In: </w:t>
      </w:r>
      <w:r>
        <w:rPr>
          <w:i/>
          <w:sz w:val="24"/>
        </w:rPr>
        <w:t>Lernende Schule</w:t>
      </w:r>
      <w:r>
        <w:rPr>
          <w:sz w:val="24"/>
        </w:rPr>
        <w:t>, Heft 7: 58-59</w:t>
      </w:r>
    </w:p>
    <w:p>
      <w:pPr>
        <w:pStyle w:val="Normal"/>
        <w:ind w:right="-426" w:hanging="0"/>
        <w:jc w:val="both"/>
        <w:rPr/>
      </w:pPr>
      <w:r>
        <w:rPr>
          <w:sz w:val="24"/>
        </w:rPr>
        <w:t xml:space="preserve">Bildungskommission NRW (1995): </w:t>
      </w:r>
      <w:r>
        <w:rPr>
          <w:i/>
          <w:sz w:val="24"/>
        </w:rPr>
        <w:t>Zukunft der Bildung - Schule der Zukunft</w:t>
      </w:r>
      <w:r>
        <w:rPr>
          <w:sz w:val="24"/>
        </w:rPr>
        <w:t xml:space="preserve">. Neuwied: </w:t>
        <w:tab/>
        <w:t>Luchterhand</w:t>
      </w:r>
    </w:p>
    <w:p>
      <w:pPr>
        <w:pStyle w:val="Normal"/>
        <w:ind w:right="-426" w:hanging="0"/>
        <w:jc w:val="both"/>
        <w:rPr/>
      </w:pPr>
      <w:r>
        <w:rPr>
          <w:sz w:val="24"/>
        </w:rPr>
        <w:t xml:space="preserve">Bovet, Gislinde/ Huwendiek, Volker (Hg.) (²1998): </w:t>
      </w:r>
      <w:r>
        <w:rPr>
          <w:i/>
          <w:sz w:val="24"/>
        </w:rPr>
        <w:t xml:space="preserve">Leitfaden Schulpraxis: Pädagogik und </w:t>
        <w:tab/>
        <w:t>Psychologie für den Lehrberuf.</w:t>
      </w:r>
      <w:r>
        <w:rPr>
          <w:sz w:val="24"/>
        </w:rPr>
        <w:t xml:space="preserve"> Berlin: Cornelsen</w:t>
      </w:r>
    </w:p>
    <w:p>
      <w:pPr>
        <w:pStyle w:val="Normal"/>
        <w:ind w:right="-426" w:hanging="0"/>
        <w:jc w:val="both"/>
        <w:rPr/>
      </w:pPr>
      <w:r>
        <w:rPr>
          <w:sz w:val="24"/>
        </w:rPr>
        <w:t xml:space="preserve">Böhme, Gottfried (1996): Warten auf Handke. Welche Inhalte sollen den Deutschunterricht </w:t>
        <w:tab/>
        <w:t xml:space="preserve">prägen? In: </w:t>
      </w:r>
      <w:r>
        <w:rPr>
          <w:i/>
          <w:sz w:val="24"/>
        </w:rPr>
        <w:t>ZEIT Punkte</w:t>
      </w:r>
      <w:r>
        <w:rPr>
          <w:sz w:val="24"/>
        </w:rPr>
        <w:t xml:space="preserve"> Nr. 2/1996, Thema "Welche Schule brauchen wir?" 60-63</w:t>
      </w:r>
    </w:p>
    <w:p>
      <w:pPr>
        <w:pStyle w:val="Normal"/>
        <w:ind w:right="-426" w:hanging="0"/>
        <w:jc w:val="both"/>
        <w:rPr/>
      </w:pPr>
      <w:r>
        <w:rPr>
          <w:sz w:val="24"/>
        </w:rPr>
        <w:t xml:space="preserve">Brinck, Christine (1996): Licht im Tunnel? Der Zustand deutscher Schulen, ein Problem, über das </w:t>
        <w:tab/>
        <w:t xml:space="preserve">niemand gern debattierte, rückt endlich wieder ins öffentliche Interesse. In: </w:t>
      </w:r>
      <w:r>
        <w:rPr>
          <w:i/>
          <w:sz w:val="24"/>
        </w:rPr>
        <w:t>FOCUS</w:t>
      </w:r>
      <w:r>
        <w:rPr>
          <w:sz w:val="24"/>
        </w:rPr>
        <w:t xml:space="preserve"> Nr. 42 </w:t>
        <w:tab/>
        <w:t>vom 14.10.1996: 150-154</w:t>
      </w:r>
    </w:p>
    <w:p>
      <w:pPr>
        <w:pStyle w:val="Normal"/>
        <w:ind w:right="-426" w:hanging="0"/>
        <w:jc w:val="both"/>
        <w:rPr/>
      </w:pPr>
      <w:r>
        <w:rPr>
          <w:sz w:val="24"/>
        </w:rPr>
        <w:t xml:space="preserve">Etzold, Sabine (1997): Lehrer lernen das Falsche. In </w:t>
      </w:r>
      <w:r>
        <w:rPr>
          <w:i/>
          <w:sz w:val="24"/>
        </w:rPr>
        <w:t>Die ZEIT</w:t>
      </w:r>
      <w:r>
        <w:rPr>
          <w:sz w:val="24"/>
        </w:rPr>
        <w:t xml:space="preserve"> vom 7.2.1997: 33-34</w:t>
      </w:r>
    </w:p>
    <w:p>
      <w:pPr>
        <w:pStyle w:val="Normal"/>
        <w:ind w:right="-426" w:hanging="0"/>
        <w:jc w:val="both"/>
        <w:rPr/>
      </w:pPr>
      <w:r>
        <w:rPr>
          <w:sz w:val="24"/>
        </w:rPr>
        <w:t xml:space="preserve">von Hentig, Hartmut (1998): </w:t>
      </w:r>
      <w:r>
        <w:rPr>
          <w:i/>
          <w:sz w:val="24"/>
        </w:rPr>
        <w:t>Kreativität - Hohe Erwartungen an einen schwachen Begriff</w:t>
      </w:r>
      <w:r>
        <w:rPr>
          <w:sz w:val="24"/>
        </w:rPr>
        <w:t xml:space="preserve">. </w:t>
        <w:tab/>
        <w:t>München: Hanser</w:t>
      </w:r>
    </w:p>
    <w:p>
      <w:pPr>
        <w:pStyle w:val="Normal"/>
        <w:ind w:right="-426" w:hanging="0"/>
        <w:jc w:val="both"/>
        <w:rPr/>
      </w:pPr>
      <w:r>
        <w:rPr>
          <w:sz w:val="24"/>
        </w:rPr>
        <w:t xml:space="preserve">Kanders, Michael/ Rolff, Hans-Günter/ Rösner, Ernst (1996): Schülerschelte für die Lehrer. In: </w:t>
        <w:tab/>
      </w:r>
      <w:r>
        <w:rPr>
          <w:i/>
          <w:sz w:val="24"/>
        </w:rPr>
        <w:t>ZEIT Punkte</w:t>
      </w:r>
      <w:r>
        <w:rPr>
          <w:sz w:val="24"/>
        </w:rPr>
        <w:t xml:space="preserve"> Nr. 2/1996, Thema "Welche Schule brauchen wir?" 34-37</w:t>
      </w:r>
    </w:p>
    <w:p>
      <w:pPr>
        <w:pStyle w:val="Normal"/>
        <w:ind w:right="-426" w:hanging="0"/>
        <w:jc w:val="both"/>
        <w:rPr/>
      </w:pPr>
      <w:r>
        <w:rPr>
          <w:sz w:val="24"/>
        </w:rPr>
        <w:t xml:space="preserve">Ministerium für Schule und Weiterbildung des Landes Nordrhein-Westfalen (Hg.) (1997): </w:t>
        <w:tab/>
      </w:r>
      <w:r>
        <w:rPr>
          <w:i/>
          <w:sz w:val="24"/>
        </w:rPr>
        <w:t xml:space="preserve">Ausbildung im Dialog zwischen Schule und Seminar. Seminarrahmenkonzept für die </w:t>
        <w:tab/>
        <w:t>Sekundarstufe II.</w:t>
      </w:r>
      <w:r>
        <w:rPr>
          <w:sz w:val="24"/>
        </w:rPr>
        <w:t xml:space="preserve"> Frechen: Verlagsgesellschaft Ritterbach</w:t>
      </w:r>
    </w:p>
    <w:p>
      <w:pPr>
        <w:pStyle w:val="Normal"/>
        <w:ind w:right="-426" w:hanging="0"/>
        <w:jc w:val="both"/>
        <w:rPr/>
      </w:pPr>
      <w:r>
        <w:rPr>
          <w:sz w:val="24"/>
        </w:rPr>
        <w:t xml:space="preserve">Müller, Klaus (Hg.) (1996): </w:t>
      </w:r>
      <w:r>
        <w:rPr>
          <w:i/>
          <w:sz w:val="24"/>
        </w:rPr>
        <w:t>Konstruktivismus: Lehren - Lernen - ästhetische Prozesse</w:t>
      </w:r>
      <w:r>
        <w:rPr>
          <w:sz w:val="24"/>
        </w:rPr>
        <w:t xml:space="preserve">. Neuwied: </w:t>
        <w:tab/>
        <w:t>Luchterhand</w:t>
      </w:r>
    </w:p>
    <w:p>
      <w:pPr>
        <w:pStyle w:val="Normal"/>
        <w:ind w:right="-426" w:hanging="0"/>
        <w:jc w:val="both"/>
        <w:rPr/>
      </w:pPr>
      <w:r>
        <w:rPr>
          <w:sz w:val="24"/>
        </w:rPr>
        <w:t xml:space="preserve">Nieweler, Andreas (1998): Konstruktion von Verstehenshypothesen im Umgang mit Lesetexten. </w:t>
        <w:tab/>
        <w:t xml:space="preserve">In: </w:t>
      </w:r>
      <w:r>
        <w:rPr>
          <w:i/>
          <w:sz w:val="24"/>
        </w:rPr>
        <w:t>Der Fremdsprachliche Unterricht - Französisch</w:t>
      </w:r>
      <w:r>
        <w:rPr>
          <w:sz w:val="24"/>
        </w:rPr>
        <w:t>, Heft 32: 26-31</w:t>
      </w:r>
    </w:p>
    <w:p>
      <w:pPr>
        <w:pStyle w:val="Normal"/>
        <w:ind w:right="-426" w:hanging="0"/>
        <w:jc w:val="both"/>
        <w:rPr/>
      </w:pPr>
      <w:r>
        <w:rPr>
          <w:sz w:val="24"/>
        </w:rPr>
        <w:t xml:space="preserve">Seifert, Heribert (1998): Wenn Pädagogen sich selbst zum Verschwinden bringen. Lockruf der </w:t>
        <w:tab/>
        <w:t xml:space="preserve">schrankenlosen Beliebigkeit in der Lehrerausbildung. In: </w:t>
      </w:r>
      <w:r>
        <w:rPr>
          <w:i/>
          <w:sz w:val="24"/>
        </w:rPr>
        <w:t>Seminar</w:t>
      </w:r>
      <w:r>
        <w:rPr>
          <w:sz w:val="24"/>
        </w:rPr>
        <w:t xml:space="preserve"> 1/1998: 165-168</w:t>
      </w:r>
    </w:p>
    <w:p>
      <w:pPr>
        <w:pStyle w:val="Normal"/>
        <w:ind w:right="-426" w:hanging="0"/>
        <w:jc w:val="both"/>
        <w:rPr/>
      </w:pPr>
      <w:r>
        <w:rPr>
          <w:sz w:val="24"/>
        </w:rPr>
        <w:t xml:space="preserve">Seifert, Heribert (1999): Im Zaubergarten der Pädagogik. Skeptische Anmerkungen zu einer </w:t>
        <w:tab/>
        <w:t xml:space="preserve">Lehrerausbildung zwischen Ego-Animation und Kommunikationskitsch. In: </w:t>
      </w:r>
      <w:r>
        <w:rPr>
          <w:i/>
          <w:sz w:val="24"/>
        </w:rPr>
        <w:t>Seminar</w:t>
      </w:r>
      <w:r>
        <w:rPr>
          <w:sz w:val="24"/>
        </w:rPr>
        <w:t xml:space="preserve"> </w:t>
        <w:tab/>
        <w:t>2/1999: 144-153</w:t>
      </w:r>
    </w:p>
    <w:p>
      <w:pPr>
        <w:pStyle w:val="Normal"/>
        <w:ind w:right="-426" w:hanging="0"/>
        <w:jc w:val="both"/>
        <w:rPr/>
      </w:pPr>
      <w:r>
        <w:rPr>
          <w:sz w:val="24"/>
        </w:rPr>
        <w:t xml:space="preserve">Terhart, Ewald (1998): Lehrerbild und Lehrerbildung: Ansprüche und Möglichkeiten. In: </w:t>
      </w:r>
      <w:r>
        <w:rPr>
          <w:i/>
          <w:sz w:val="24"/>
        </w:rPr>
        <w:t>Seminar</w:t>
      </w:r>
      <w:r>
        <w:rPr>
          <w:sz w:val="24"/>
        </w:rPr>
        <w:t xml:space="preserve"> </w:t>
        <w:tab/>
        <w:t>1/1998: 18-26</w:t>
      </w:r>
    </w:p>
    <w:p>
      <w:pPr>
        <w:pStyle w:val="Normal"/>
        <w:ind w:right="-426" w:hanging="0"/>
        <w:jc w:val="both"/>
        <w:rPr/>
      </w:pPr>
      <w:r>
        <w:rPr>
          <w:sz w:val="24"/>
        </w:rPr>
        <w:t xml:space="preserve">Weinert, Franz E. (1999): Die fünf Irrtümer der Schulreformer. In: </w:t>
      </w:r>
      <w:r>
        <w:rPr>
          <w:i/>
          <w:sz w:val="24"/>
        </w:rPr>
        <w:t>Psychologie heute</w:t>
      </w:r>
      <w:r>
        <w:rPr>
          <w:sz w:val="24"/>
        </w:rPr>
        <w:t xml:space="preserve">, Juli 1999: </w:t>
        <w:tab/>
        <w:t>28-34</w:t>
      </w:r>
    </w:p>
    <w:p>
      <w:pPr>
        <w:pStyle w:val="Normal"/>
        <w:ind w:right="-426" w:hanging="0"/>
        <w:jc w:val="both"/>
        <w:rPr/>
      </w:pPr>
      <w:r>
        <w:rPr>
          <w:sz w:val="24"/>
        </w:rPr>
        <w:t xml:space="preserve">Wendt, Michael (1996): </w:t>
      </w:r>
      <w:r>
        <w:rPr>
          <w:i/>
          <w:sz w:val="24"/>
        </w:rPr>
        <w:t xml:space="preserve">Konstruktivistische Fremdsprachendidaktik. Lerner- und </w:t>
        <w:tab/>
        <w:t xml:space="preserve">handlungsorientierter Fremdsprachenunterricht aus neuer Sicht. </w:t>
      </w:r>
      <w:r>
        <w:rPr>
          <w:sz w:val="24"/>
        </w:rPr>
        <w:t>Tübingen: Narr</w:t>
      </w:r>
    </w:p>
    <w:p>
      <w:pPr>
        <w:pStyle w:val="Normal"/>
        <w:ind w:right="-426" w:hanging="0"/>
        <w:jc w:val="both"/>
        <w:rPr/>
      </w:pPr>
      <w:r>
        <w:rPr>
          <w:sz w:val="24"/>
        </w:rPr>
        <w:t xml:space="preserve">Wolff, Dieter (1994): Der Konstruktivismus: Ein neues Paradigma in der Fremdsprachendidaktik? </w:t>
        <w:tab/>
        <w:t xml:space="preserve">In: </w:t>
      </w:r>
      <w:r>
        <w:rPr>
          <w:i/>
          <w:sz w:val="24"/>
        </w:rPr>
        <w:t>Die Neueren Sprachen</w:t>
      </w:r>
      <w:r>
        <w:rPr>
          <w:sz w:val="24"/>
        </w:rPr>
        <w:t xml:space="preserve"> 93, Heft 5: 407-429</w:t>
      </w:r>
    </w:p>
    <w:p>
      <w:pPr>
        <w:pStyle w:val="Normal"/>
        <w:ind w:right="-426" w:hanging="0"/>
        <w:jc w:val="both"/>
        <w:rPr>
          <w:sz w:val="24"/>
        </w:rPr>
      </w:pPr>
      <w:r>
        <w:rPr>
          <w:sz w:val="24"/>
        </w:rPr>
      </w:r>
    </w:p>
    <w:p>
      <w:pPr>
        <w:pStyle w:val="Normal"/>
        <w:ind w:right="-426" w:hanging="0"/>
        <w:jc w:val="both"/>
        <w:rPr/>
      </w:pPr>
      <w:r>
        <w:rPr>
          <w:b/>
          <w:sz w:val="24"/>
        </w:rPr>
        <w:tab/>
        <w:tab/>
      </w:r>
      <w:r>
        <w:rPr>
          <w:b/>
          <w:i/>
          <w:sz w:val="24"/>
        </w:rPr>
        <w:t>Andreas Nieweler</w:t>
      </w:r>
    </w:p>
    <w:p>
      <w:pPr>
        <w:pStyle w:val="Normal"/>
        <w:ind w:right="-426" w:hanging="0"/>
        <w:jc w:val="both"/>
        <w:rPr>
          <w:sz w:val="24"/>
        </w:rPr>
      </w:pPr>
      <w:r>
        <w:rPr>
          <w:sz w:val="24"/>
        </w:rPr>
        <w:tab/>
        <w:tab/>
        <w:t>Fachleiter Französisch an den Studienseminaren Sek. II Detmold und Paderborn</w:t>
      </w:r>
    </w:p>
    <w:p>
      <w:pPr>
        <w:pStyle w:val="Normal"/>
        <w:ind w:right="-426" w:hanging="0"/>
        <w:jc w:val="both"/>
        <w:rPr>
          <w:sz w:val="24"/>
        </w:rPr>
      </w:pPr>
      <w:r>
        <w:rPr>
          <w:sz w:val="24"/>
        </w:rPr>
        <w:tab/>
        <w:tab/>
        <w:t xml:space="preserve">Mitherausgeber der Zeitschrift </w:t>
      </w:r>
      <w:r>
        <w:rPr>
          <w:i/>
          <w:sz w:val="24"/>
        </w:rPr>
        <w:t>Der Fremdsprachliche Unterricht - Französisch</w:t>
      </w:r>
    </w:p>
    <w:p>
      <w:pPr>
        <w:pStyle w:val="Normal"/>
        <w:ind w:right="-426" w:hanging="0"/>
        <w:jc w:val="both"/>
        <w:rPr>
          <w:sz w:val="24"/>
        </w:rPr>
      </w:pPr>
      <w:r>
        <w:rPr>
          <w:sz w:val="24"/>
        </w:rPr>
      </w:r>
    </w:p>
    <w:p>
      <w:pPr>
        <w:pStyle w:val="Normal"/>
        <w:ind w:right="-426" w:hanging="0"/>
        <w:jc w:val="both"/>
        <w:rPr>
          <w:sz w:val="24"/>
        </w:rPr>
      </w:pPr>
      <w:r>
        <w:rPr>
          <w:sz w:val="24"/>
        </w:rPr>
      </w:r>
    </w:p>
    <w:p>
      <w:pPr>
        <w:pStyle w:val="Normal"/>
        <w:ind w:right="-426" w:hanging="0"/>
        <w:jc w:val="both"/>
        <w:rPr>
          <w:sz w:val="24"/>
        </w:rPr>
      </w:pPr>
      <w:r>
        <w:rPr>
          <w:sz w:val="24"/>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0:29:00Z</dcterms:created>
  <dc:creator>Marx Brothers</dc:creator>
  <dc:description/>
  <dc:language>en-US</dc:language>
  <cp:lastModifiedBy>Ute Rellecke</cp:lastModifiedBy>
  <cp:lastPrinted>1999-11-14T18:46:00Z</cp:lastPrinted>
  <dcterms:modified xsi:type="dcterms:W3CDTF">2000-01-27T00:29:00Z</dcterms:modified>
  <cp:revision>2</cp:revision>
  <dc:subject/>
  <dc:title>Die apokalyptischen Reiter der Lehrerausbildung</dc:title>
</cp:coreProperties>
</file>