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Mögliche Gesichtspunkte für die Beobachtung und Bewertung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on Ausbildungsunterrich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"/>
        <w:gridCol w:w="4535"/>
        <w:gridCol w:w="1"/>
      </w:tblGrid>
      <w:tr>
        <w:trPr/>
        <w:tc>
          <w:tcPr>
            <w:tcW w:w="489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Unterrichtsplanung</w:t>
            </w:r>
          </w:p>
        </w:tc>
        <w:tc>
          <w:tcPr>
            <w:tcW w:w="4536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  <w:r>
              <w:rPr>
                <w:b/>
                <w:bCs/>
                <w:i/>
                <w:iCs/>
                <w:sz w:val="24"/>
                <w:szCs w:val="24"/>
              </w:rPr>
              <w:t>Didaktische Gesichtspunkt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120" w:after="0"/>
              <w:rPr/>
            </w:pPr>
            <w:r>
              <w:rPr/>
              <w:tab/>
              <w:tab/>
              <w:t>Thematik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Lehrplangemäßhe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Fachwissenschaftliche Relevanz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Schülergemäßheit</w:t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283" w:hanging="283"/>
              <w:rPr/>
            </w:pPr>
            <w:r>
              <w:rPr/>
              <w:tab/>
              <w:tab/>
              <w:t>Fachwissenschaftliche Grundlage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Fachwissenschaftliche Sachgemäßhe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Niveau der fachlichen Analy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Wissenschaftliche Methodenkompetenz</w:t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283" w:hanging="283"/>
              <w:rPr/>
            </w:pPr>
            <w:r>
              <w:rPr/>
              <w:tab/>
              <w:tab/>
              <w:t>Schülerbezug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Berücksichtigung der Gegenwarts/ Zukunftsbedeut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Berücksichtigung möglicher Zugänge und Lernschwierigkei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 xml:space="preserve">Erhebung des Leistungsvermögens, der Vorkenntnisse, Einstellungen und Vorverständnisse der S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Anknüpfung an Interessen der Ss</w:t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283" w:hanging="283"/>
              <w:rPr/>
            </w:pPr>
            <w:r>
              <w:rPr/>
              <w:tab/>
              <w:tab/>
              <w:t>Didaktische Analyse/Konzep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Auswahl, Begründung und innerer Bezug der didaktischen Schwerpunk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Plausibilität der didaktischen Reduk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Berücksichtigung der Prinzipien der Exemplarität, Anschaulichkeit und Elementarisierung</w:t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283" w:hanging="283"/>
              <w:rPr/>
            </w:pPr>
            <w:r>
              <w:rPr/>
              <w:tab/>
              <w:tab/>
              <w:t>Zielbestimmunge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Begründung, Sach- und Schülerangemessenheit der Zie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Sachgemäßes Verhältnis des Stundenziels zu den Einzelziel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Innere Logik der Zie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Präzise Formulierung im Blick auf Dimensionen, Operationalisierung (evt.), Komplexitä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Plausibilität des Didaktischen Konzeptes der Stunde</w:t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283" w:hanging="283"/>
              <w:rPr/>
            </w:pPr>
            <w:r>
              <w:rPr/>
              <w:tab/>
              <w:tab/>
              <w:t>Ökonomi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Ausgewogenes Verhältnis von Arbeitszeit und angestrebtem Ertra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Verhältnis von sachbezogenen Lernprozessen und Raum für Schüleraktivitäten</w:t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283" w:hanging="283"/>
              <w:rPr/>
            </w:pPr>
            <w:r>
              <w:rPr/>
              <w:tab/>
              <w:tab/>
              <w:t>Unterrichtlicher Kontext der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120" w:after="0"/>
              <w:rPr/>
            </w:pPr>
            <w:r>
              <w:rPr/>
              <w:tab/>
              <w:tab/>
              <w:t>Stund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120" w:after="0"/>
              <w:rPr/>
            </w:pPr>
            <w:r>
              <w:rPr/>
              <w:tab/>
              <w:tab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Einbettung der Stunde in größere Einhei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Verknüpfung der Stundenziele mit langfristig angestrebten Zielen</w:t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  <w:r>
              <w:rPr>
                <w:b/>
                <w:bCs/>
                <w:i/>
                <w:iCs/>
                <w:sz w:val="24"/>
                <w:szCs w:val="24"/>
              </w:rPr>
              <w:t>Methodische Gesichtspunkte</w:t>
              <w:tab/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120" w:after="0"/>
              <w:rPr/>
            </w:pPr>
            <w:r>
              <w:rPr/>
              <w:tab/>
              <w:tab/>
              <w:t>Methodische Konzeption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 xml:space="preserve">Konsistenz und Reflektiertheit des methodischen Konzept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 xml:space="preserve">Interdependenz des Unterrichtsgegenstands und der geplanten Methoden gewahr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Förderung der Lernprozesse durch das methodische Konzept (lernpsychologische Adäquatheit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Schülerbezug des methodischen Konzepts (Mitplanung und - gestaltung, Raum für Eigenaktivitäten, Handlungs- orientierung...)</w:t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283" w:hanging="283"/>
              <w:rPr/>
            </w:pPr>
            <w:r>
              <w:rPr/>
              <w:tab/>
              <w:tab/>
              <w:t>Artikulation, Gliederung</w:t>
              <w:tab/>
              <w:tab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 xml:space="preserve">Stringenz und Verknüpfung der Lernschritte (evt. sachgemäße Verwendung eines Artikulationsschemas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Transparenz der Lernschritte für die Schül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Variabilität der Lernarrangem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Motivation als durchgehendes methodisches Prinzi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Differenzierte Reflexion der Gesprächs-, Erarbeitungs- und Auswertungsphas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Maßnahmen zur Zielkontrolle bzw. Überprüfung des Lernerfolgs</w:t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283" w:hanging="283"/>
              <w:rPr/>
            </w:pPr>
            <w:r>
              <w:rPr/>
              <w:tab/>
              <w:tab/>
              <w:t>Medie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Sach- und schülergemäßer Medieneinsatz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Ergiebigkeit der Medien zur Förderung von Lernprozess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Struktuierung und Gestaltung von Arbeitsblättern,  Tafelanschriften und Lernmitteln</w:t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283" w:hanging="283"/>
              <w:rPr/>
            </w:pPr>
            <w:r>
              <w:rPr/>
              <w:tab/>
              <w:tab/>
              <w:t>Differenzierung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Berücksichtigung unterschiedlicher Lernvoraussetzungen</w:t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283" w:hanging="283"/>
              <w:rPr/>
            </w:pPr>
            <w:r>
              <w:rPr/>
              <w:tab/>
              <w:tab/>
              <w:t>Sozialforme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Reflexion der Arbeitsformen auf Sach- und Schülerbezu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Reflexion der möglichen Schwierigkeiten komplexer Sozialformen (z.B. Frontalunterricht, Gruppenarbeit)</w:t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283" w:hanging="28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Darstellung und Reflexion der Planung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before="12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120" w:after="0"/>
              <w:rPr/>
            </w:pPr>
            <w:r>
              <w:rPr/>
              <w:tab/>
              <w:tab/>
              <w:t>Innere Kriterie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Transparenz und Begründung der Entscheidung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Komplexität und Differenziertheit des Reflexionsvermöge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Interdependenz aller Entscheidungsbereich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Variabilität der Planungen</w:t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283" w:hanging="283"/>
              <w:rPr/>
            </w:pPr>
            <w:r>
              <w:rPr/>
              <w:tab/>
              <w:tab/>
              <w:t>Äußere Kriterien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 xml:space="preserve">Äußeres Erscheinungsbild der Planun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 xml:space="preserve">Übersichtlichkeit, Gliederung der Überlegunge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Orthographie/Interpunktion/ Grammatik/Stil</w:t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283" w:hanging="283"/>
              <w:rPr/>
            </w:pPr>
            <w:r>
              <w:rPr/>
              <w:tab/>
              <w:tab/>
              <w:t>Innovationspotential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Kreativität der didaktischen und methodischen Entscheidungen und Ide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Berücksichtigung reformorientierter Lehrplanimpul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Experimente mit reformpädagogischen und innovativen fachdidaktischen Ideen</w:t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napToGrid w:val="false"/>
              <w:spacing w:before="120" w:after="0"/>
              <w:ind w:left="283" w:hanging="28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doub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  <w:shd w:fill="B2B2B2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rchführung des Unterrichts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  <w:shd w:fill="B2B2B2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120" w:after="0"/>
              <w:rPr/>
            </w:pPr>
            <w:r>
              <w:rPr>
                <w:i/>
                <w:iCs/>
                <w:sz w:val="24"/>
                <w:szCs w:val="24"/>
              </w:rPr>
              <w:tab/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Unterrichtsführung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12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ab/>
              <w:t>(didakt.-methodische Kompetenz)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120" w:after="0"/>
              <w:rPr/>
            </w:pPr>
            <w:r>
              <w:rPr/>
              <w:tab/>
              <w:tab/>
              <w:t>Organisation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Vorbereitung des Unterrichts (Sitzordnung, Hilfsmittel, Technische Medien u.a.m.)</w:t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283" w:hanging="283"/>
              <w:rPr/>
            </w:pPr>
            <w:r>
              <w:rPr/>
              <w:tab/>
              <w:tab/>
              <w:t>Strukturierung</w:t>
              <w:tab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Erkennbarkeit der Lernschrit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Vermeidung von Brüchen im Lernproze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Berücksichtigung der 'Gelenkstellen' und Übergän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Transparenz der Methoden für die Schüler</w:t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283" w:hanging="283"/>
              <w:rPr/>
            </w:pPr>
            <w:r>
              <w:rPr/>
              <w:tab/>
              <w:tab/>
              <w:t>Motivierung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Anregende Präsentation des Unterrichtsgegenstand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Lebendigkeit der Unterrichtsgestaltung (Abwechslung, didaktisch-methodische Einfäll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Wecken von Neugier und Interesse in allen Unterrichtsphasen; Anregungen zum Mitdenk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Mitwirkungsmöglichkeiten der Schüler bei der Bestimmung der Lernwege/ des Gegenstand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Problem- bzw. handlungsorientiertes Arbei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Vermeidung von Einförmigkeit und Langeweile</w:t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283" w:hanging="283"/>
              <w:rPr/>
            </w:pPr>
            <w:r>
              <w:rPr/>
              <w:tab/>
              <w:tab/>
              <w:t>Steuerung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Souveränität im Umgang mit dem Unterrichtsgegenstand und den eingesetzten Methoden und Medi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Balance zwischen Zielstrebigkeit und Zurückhaltu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Konzentriertheit der Arbeitsatmosphä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Erarbeitung und Auswertung von Unterrichtsergebniss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Integration von Schülerbeiträg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Einhaltung eines Zeitplans</w:t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283" w:hanging="283"/>
              <w:rPr/>
            </w:pPr>
            <w:r>
              <w:rPr/>
              <w:tab/>
              <w:tab/>
              <w:t>Flexibilität</w:t>
              <w:tab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Ermöglichung und Aufnahme von Schülerinitiativ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Spontane Realisierung begründeter Planungsabweichungen</w:t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283" w:hanging="283"/>
              <w:rPr/>
            </w:pPr>
            <w:r>
              <w:rPr/>
              <w:tab/>
              <w:tab/>
              <w:t>Hilfe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Klarheit, Situations-, Sach- und Schülerangemessenheit der Lehrerfragen, Impulse und Arbeitsaufgab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Zweckmäßiger Einsatz von Medien und Lernhilf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Strukturierung von Tafelbilder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Wahrnehmung und Überwindung von  Lernschwierigkei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Wahl der Beispiele etc.</w:t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283" w:hanging="283"/>
              <w:rPr/>
            </w:pPr>
            <w:r>
              <w:rPr/>
              <w:tab/>
              <w:tab/>
              <w:t>Effektivitä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Klarheit und Ergiebigkeit der erzielten Ergebnis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Entwicklung von Fähigkeiten im methodischen  Berei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Sicherung der Lernergebnisse (Zusammenfassungen, Aufschreiben, Skizzen, Transfermöglichkeiten, Hausarbeit etc.)</w:t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283" w:hanging="283"/>
              <w:rPr/>
            </w:pPr>
            <w:r>
              <w:rPr/>
              <w:tab/>
              <w:tab/>
              <w:t>Rolle der Schüler im Lernprozeß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Förderung der Eigentätigkeit und Selbständigke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Schüler als Subjekte des Lernprozesses</w:t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283" w:hanging="283"/>
              <w:jc w:val="left"/>
              <w:rPr/>
            </w:pPr>
            <w:r>
              <w:rPr>
                <w:i/>
                <w:iCs/>
                <w:sz w:val="24"/>
                <w:szCs w:val="24"/>
              </w:rPr>
              <w:tab/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Gesprächsverhalten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120" w:after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ab/>
              <w:t>(Kommunikative</w:t>
              <w:tab/>
              <w:t>und</w:t>
              <w:tab/>
              <w:t>interaktive Kompetenz)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120" w:after="0"/>
              <w:rPr/>
            </w:pPr>
            <w:r>
              <w:rPr/>
              <w:tab/>
              <w:tab/>
              <w:t xml:space="preserve">Führungsstil, Rolle des Lehrers,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120" w:after="0"/>
              <w:rPr/>
            </w:pPr>
            <w:r>
              <w:rPr/>
              <w:tab/>
              <w:tab/>
              <w:t>Lehrerpersönlichkei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Klarheit über die eigene Rol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Balance der Rollensegmente (Lehrer als Beurteiler, Berater, 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Sozial-integrativer St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Toleranz, Gedul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 xml:space="preserve">Kontaktfähigkeit, Humor, Tak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Ausstrahlung, Authentizität, Echthe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Gerechtigkeit (statt Bevorzugung, Sympathiegesteuertes Verhalte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Verläßlichkeit (statt unkontrolliertes, emotionsgesteuertes Verhalte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Sicherheit im Auftreten; Selbstweertgefühl</w:t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283" w:hanging="283"/>
              <w:rPr/>
            </w:pPr>
            <w:r>
              <w:rPr/>
              <w:tab/>
              <w:tab/>
              <w:t>Verhältnis zur Lerngruppe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Freundlicher, in der Sache bestimmter Umgangst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Akzeptierendes Unterrichtsklim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Wahrnehmung von und Reaktion auf gruppendynamische Prozes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Nähe des Lehrers zur Lebenswelt der Schül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Aushalten von Distanz; Verzicht auf Anbiedere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Fähigkeit zur Verweigerung (Nein sagen können)</w:t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283" w:hanging="283"/>
              <w:rPr/>
            </w:pPr>
            <w:r>
              <w:rPr/>
              <w:tab/>
              <w:tab/>
              <w:t>Lob und Tadel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Transparenz der Bewertungen für Schül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Verhältnis von Ermutigungen gegenüber Kritik (die Schüler stärken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Form der Kritik und des Lobes (aufbauend statt entmutigen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Umgang mit Fehlern der Schüler und eigenen Fehlern</w:t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283" w:hanging="283"/>
              <w:rPr/>
            </w:pPr>
            <w:r>
              <w:rPr/>
              <w:tab/>
              <w:tab/>
              <w:t>Engagement</w:t>
              <w:tab/>
              <w:tab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Interesse für Unterrichtsfach und  -gegenstand, Freude am Unterricht/Umgang mit Kindern und Jugendlich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Einsatzbereitschaft und Belastbarkeit des Lehr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Experimentierfreude, Kreativität,  Einfallsreichtum, Initiative, Verantwortungsbereitschaft</w:t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283" w:hanging="283"/>
              <w:rPr/>
            </w:pPr>
            <w:r>
              <w:rPr/>
              <w:tab/>
              <w:tab/>
              <w:t>Sprache/Körpersprach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Kongruenz von Sprache, Körpersprache und Verhalt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Fähigkeit zum aktiven Zuhör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Fähigkeit zur kommunikativen Auseinandersetzung/Diskuss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Variabilität, Differenziertheit und Situationsangemessenheit   sprachlicher und körpersprachlicher Mitt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Klarheit und Schülerangemessenheit sprachlicher Äußerung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 xml:space="preserve">Reversibität der Lehreräußerunge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Modulation der Stimmführung</w:t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283" w:hanging="283"/>
              <w:rPr/>
            </w:pPr>
            <w:r>
              <w:rPr/>
              <w:tab/>
              <w:tab/>
              <w:t>Kooperationsfähigkei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Teamfähigkeit (z.B. Team-Teachin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 xml:space="preserve">Förderung sozialer Interaktione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Aushalten von  und produktiver Umgang mit Meinungsverschiedenheiten</w:t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283" w:hanging="283"/>
              <w:rPr/>
            </w:pPr>
            <w:r>
              <w:rPr/>
              <w:tab/>
              <w:tab/>
              <w:t>Umgang mit Störunge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Klarheit über die eigenen subjektiven Theorien über Unterricht,  Störungen und Persönlichke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Analysefähigkeit für Störung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Situationsadäquates Verhaltensrepertoire</w:t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pacing w:before="120" w:after="0"/>
              <w:ind w:left="283" w:hanging="283"/>
              <w:rPr/>
            </w:pPr>
            <w:r>
              <w:rPr/>
              <w:tab/>
              <w:tab/>
              <w:t>Erzieherische Kompetenz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Ernstnehmen der Schüler als Person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Fähigkeit zur Empathie und menschlichen Wär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Förderung der Verantwortungsbereitschaft der Schül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Vorbildhaftigkeit des Lehrers (z.B. im Umgang mit Umwelt, Menschen etc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Akzeptierender, verständnisvoller Umgang mit Schwächen und Fehler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Umgang mit Gefühlen (vor allem Enttäuschung, Mißerfolg, Angst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Vermittlung/Diskussion von Sinn- und Wertorientierungen</w:t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dashed" w:sz="6" w:space="0" w:color="auto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  <w:tab w:val="left" w:pos="851" w:leader="none"/>
              </w:tabs>
              <w:snapToGrid w:val="false"/>
              <w:spacing w:before="120" w:after="0"/>
              <w:ind w:left="283" w:hanging="283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dashed" w:sz="6" w:space="0" w:color="auto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B2B2B2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flexion des Unterrichts</w:t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B2B2B2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9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before="120" w:after="0"/>
              <w:rPr/>
            </w:pPr>
            <w:r>
              <w:rPr/>
              <w:tab/>
            </w:r>
          </w:p>
        </w:tc>
        <w:tc>
          <w:tcPr>
            <w:tcW w:w="453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Fähigkeit zur Selbstkritik und -reflex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Klarheit über Kriterien für guten Unterrich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Gliederung und Schwerpunktsetzung der Analy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Genauigkeit der Beobachtung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Differenziertheit der Analy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left"/>
              <w:rPr/>
            </w:pPr>
            <w:r>
              <w:rPr/>
              <w:t>Entwicklung von Alternativ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hard, 22.5.1995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0" w:color="000000"/>
      </w:pBdr>
      <w:bidi w:val="0"/>
      <w:spacing w:lineRule="exact" w:line="240"/>
      <w:ind w:left="1134" w:right="1134" w:hanging="0"/>
    </w:pPr>
    <w:rPr>
      <w:rFonts w:ascii="Arial" w:hAnsi="Arial" w:eastAsia="Arial" w:cs="Arial"/>
      <w:color w:val="auto"/>
      <w:sz w:val="16"/>
      <w:szCs w:val="16"/>
      <w:lang w:val="de-DE" w:eastAsia="zh-CN" w:bidi="hi-IN"/>
    </w:rPr>
  </w:style>
  <w:style w:type="paragraph" w:styleId="Footnote">
    <w:name w:val="Footnote Text"/>
    <w:pPr>
      <w:widowControl/>
      <w:bidi w:val="0"/>
      <w:spacing w:lineRule="exact" w:line="24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Berschrift">
    <w:name w:val="Überschrift"/>
    <w:basedOn w:val="Normal"/>
    <w:qFormat/>
    <w:pPr>
      <w:pBdr>
        <w:bottom w:val="single" w:sz="6" w:space="1" w:color="000000"/>
      </w:pBdr>
      <w:jc w:val="left"/>
    </w:pPr>
    <w:rPr>
      <w:sz w:val="28"/>
      <w:szCs w:val="28"/>
    </w:rPr>
  </w:style>
  <w:style w:type="paragraph" w:styleId="Subtitle">
    <w:name w:val="Subtitle"/>
    <w:next w:val="TextBody"/>
    <w:qFormat/>
    <w:pPr>
      <w:widowControl/>
      <w:bidi w:val="0"/>
      <w:spacing w:lineRule="exact" w:line="240"/>
    </w:pPr>
    <w:rPr>
      <w:rFonts w:ascii="Arial" w:hAnsi="Arial" w:eastAsia="Arial" w:cs="Arial"/>
      <w:i/>
      <w:iCs/>
      <w:color w:val="auto"/>
      <w:sz w:val="24"/>
      <w:szCs w:val="24"/>
      <w:lang w:val="de-D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6T18:10:00Z</dcterms:created>
  <dc:creator>Wolfgang Lezius</dc:creator>
  <dc:description/>
  <dc:language>en-US</dc:language>
  <cp:lastModifiedBy>Wolfgang Lezius</cp:lastModifiedBy>
  <dcterms:modified xsi:type="dcterms:W3CDTF">1997-02-06T18:10:00Z</dcterms:modified>
  <cp:revision>2</cp:revision>
  <dc:subject/>
  <dc:title>M�gliche Gesichtspunkte f�r die Beobachtung und Bewertung </dc:title>
</cp:coreProperties>
</file>